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1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32715</wp:posOffset>
            </wp:positionH>
            <wp:positionV relativeFrom="page">
              <wp:posOffset>237490</wp:posOffset>
            </wp:positionV>
            <wp:extent cx="84391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2715</wp:posOffset>
            </wp:positionH>
            <wp:positionV relativeFrom="page">
              <wp:posOffset>237490</wp:posOffset>
            </wp:positionV>
            <wp:extent cx="843915" cy="796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32715</wp:posOffset>
            </wp:positionH>
            <wp:positionV relativeFrom="page">
              <wp:posOffset>237490</wp:posOffset>
            </wp:positionV>
            <wp:extent cx="843915" cy="796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>XAVIER UNIVERSITY OF LOUISIANA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ne Drexel Dr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ew Orleans, LA 7012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80" w:hanging="0"/>
        <w:jc w:val="center"/>
        <w:rPr>
          <w:rFonts w:ascii="Baskerville Old Face" w:hAnsi="Baskerville Old Face" w:eastAsia="Baskerville Old Face" w:cs="Baskerville Old Face"/>
          <w:b/>
          <w:b/>
          <w:sz w:val="40"/>
        </w:rPr>
      </w:pPr>
      <w:r>
        <w:rPr>
          <w:rFonts w:eastAsia="Baskerville Old Face" w:cs="Baskerville Old Face" w:ascii="Baskerville Old Face" w:hAnsi="Baskerville Old Face"/>
          <w:b/>
          <w:sz w:val="40"/>
        </w:rPr>
        <w:t>TRAVEL EXPENSE REPO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35775</wp:posOffset>
                </wp:positionH>
                <wp:positionV relativeFrom="paragraph">
                  <wp:posOffset>-272415</wp:posOffset>
                </wp:positionV>
                <wp:extent cx="516890" cy="20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209520"/>
                        </a:xfrm>
                        <a:prstGeom prst="rect">
                          <a:avLst/>
                        </a:prstGeom>
                        <a:solidFill>
                          <a:srgbClr val="b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ffff" stroked="t" o:allowincell="f" style="position:absolute;margin-left:538.25pt;margin-top:-21.45pt;width:40.65pt;height:16.45pt;mso-wrap-style:none;v-text-anchor:middle">
                <v:fill o:detectmouseclick="t" type="solid" color2="#40000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40855</wp:posOffset>
                </wp:positionH>
                <wp:positionV relativeFrom="paragraph">
                  <wp:posOffset>-69215</wp:posOffset>
                </wp:positionV>
                <wp:extent cx="506095" cy="0"/>
                <wp:effectExtent l="635" t="127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405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5.45pt" to="578.45pt,-5.45pt" stroked="t" o:allowincell="f" style="position:absolute">
                <v:stroke color="#004055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345680</wp:posOffset>
                </wp:positionH>
                <wp:positionV relativeFrom="paragraph">
                  <wp:posOffset>-267970</wp:posOffset>
                </wp:positionV>
                <wp:extent cx="0" cy="200025"/>
                <wp:effectExtent l="1270" t="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405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4pt,-21.1pt" to="578.4pt,-5.4pt" stroked="t" o:allowincell="f" style="position:absolute">
                <v:stroke color="#004055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40855</wp:posOffset>
                </wp:positionH>
                <wp:positionV relativeFrom="paragraph">
                  <wp:posOffset>-266700</wp:posOffset>
                </wp:positionV>
                <wp:extent cx="506095" cy="0"/>
                <wp:effectExtent l="635" t="127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405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21pt" to="578.45pt,-21pt" stroked="t" o:allowincell="f" style="position:absolute">
                <v:stroke color="#004055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42125</wp:posOffset>
                </wp:positionH>
                <wp:positionV relativeFrom="paragraph">
                  <wp:posOffset>-267970</wp:posOffset>
                </wp:positionV>
                <wp:extent cx="0" cy="200025"/>
                <wp:effectExtent l="1270" t="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405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5pt,-21.1pt" to="538.75pt,-5.4pt" stroked="t" o:allowincell="f" style="position:absolute">
                <v:stroke color="#004055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222365</wp:posOffset>
                </wp:positionH>
                <wp:positionV relativeFrom="paragraph">
                  <wp:posOffset>-272415</wp:posOffset>
                </wp:positionV>
                <wp:extent cx="516255" cy="2095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209520"/>
                        </a:xfrm>
                        <a:prstGeom prst="rect">
                          <a:avLst/>
                        </a:prstGeom>
                        <a:solidFill>
                          <a:srgbClr val="b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ffff" stroked="t" o:allowincell="f" style="position:absolute;margin-left:489.95pt;margin-top:-21.45pt;width:40.6pt;height:16.45pt;mso-wrap-style:none;v-text-anchor:middle">
                <v:fill o:detectmouseclick="t" type="solid" color2="#40000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226810</wp:posOffset>
                </wp:positionH>
                <wp:positionV relativeFrom="paragraph">
                  <wp:posOffset>-69215</wp:posOffset>
                </wp:positionV>
                <wp:extent cx="506730" cy="0"/>
                <wp:effectExtent l="0" t="1270" r="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405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-5.45pt" to="530.15pt,-5.45pt" stroked="t" o:allowincell="f" style="position:absolute">
                <v:stroke color="#004055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32270</wp:posOffset>
                </wp:positionH>
                <wp:positionV relativeFrom="paragraph">
                  <wp:posOffset>-267970</wp:posOffset>
                </wp:positionV>
                <wp:extent cx="0" cy="200025"/>
                <wp:effectExtent l="1270" t="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405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-21.1pt" to="530.1pt,-5.4pt" stroked="t" o:allowincell="f" style="position:absolute">
                <v:stroke color="#004055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226810</wp:posOffset>
                </wp:positionH>
                <wp:positionV relativeFrom="paragraph">
                  <wp:posOffset>-266700</wp:posOffset>
                </wp:positionV>
                <wp:extent cx="506730" cy="0"/>
                <wp:effectExtent l="0" t="1270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405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-21pt" to="530.15pt,-21pt" stroked="t" o:allowincell="f" style="position:absolute">
                <v:stroke color="#004055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28080</wp:posOffset>
                </wp:positionH>
                <wp:positionV relativeFrom="paragraph">
                  <wp:posOffset>-267970</wp:posOffset>
                </wp:positionV>
                <wp:extent cx="0" cy="200025"/>
                <wp:effectExtent l="1270" t="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405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pt,-21.1pt" to="490.4pt,-5.4pt" stroked="t" o:allowincell="f" style="position:absolute">
                <v:stroke color="#004055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440"/>
        <w:gridCol w:w="500"/>
        <w:gridCol w:w="120"/>
        <w:gridCol w:w="1200"/>
        <w:gridCol w:w="1200"/>
        <w:gridCol w:w="1200"/>
        <w:gridCol w:w="640"/>
        <w:gridCol w:w="640"/>
        <w:gridCol w:w="120"/>
        <w:gridCol w:w="960"/>
        <w:gridCol w:w="220"/>
        <w:gridCol w:w="80"/>
        <w:gridCol w:w="1100"/>
        <w:gridCol w:w="120"/>
        <w:gridCol w:w="1080"/>
        <w:gridCol w:w="1200"/>
      </w:tblGrid>
      <w:tr>
        <w:trPr>
          <w:trHeight w:val="332" w:hRule="atLeast"/>
        </w:trPr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NAME:</w:t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XULA ID: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Las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right="295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First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M.I.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2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CAMPUS EX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ADDRESS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tree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right="295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City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i/>
                <w:i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6"/>
              </w:rPr>
              <w:t>Stat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3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7"/>
              </w:rPr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Zip Code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23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CAMPUS PO BOX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</w:tr>
      <w:tr>
        <w:trPr>
          <w:trHeight w:val="22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5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DESTINATION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ACCOUNT TO BE CHARGED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ORGANIZATION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75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PURPOSE: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18"/>
              </w:rPr>
              <w:t>FUND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ORGN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ACC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</w:rPr>
              <w:t>PROG</w:t>
            </w:r>
          </w:p>
        </w:tc>
      </w:tr>
      <w:tr>
        <w:trPr>
          <w:trHeight w:val="153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SUNDAY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MONDAY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55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TUESDAY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WEDNESDAY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</w:rPr>
              <w:t>THURSDAY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FRIDAY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</w:rPr>
              <w:t>SATURDAY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</w:rPr>
              <w:t>TOTAL</w:t>
            </w:r>
          </w:p>
        </w:tc>
      </w:tr>
      <w:tr>
        <w:trPr>
          <w:trHeight w:val="19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6"/>
              </w:rPr>
            </w:r>
          </w:p>
        </w:tc>
        <w:tc>
          <w:tcPr>
            <w:tcW w:w="1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DATES OF TRAVEL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49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REGISTRATI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95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$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9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$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95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$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3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$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$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70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w w:val="70"/>
                <w:sz w:val="17"/>
              </w:rPr>
              <w:t>$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70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18"/>
              </w:rPr>
              <w:t>$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4" w:hanging="0"/>
              <w:jc w:val="right"/>
              <w:rPr>
                <w:rFonts w:ascii="Times New Roman" w:hAnsi="Times New Roman" w:eastAsia="Times New Roman" w:cs="Times New Roman"/>
                <w:i/>
                <w:i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18"/>
              </w:rPr>
              <w:t>$</w:t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8"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5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AIRFAR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HOTEL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BREAKFAST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LUNC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DINNE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MEALS FOR OTHER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GROUN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TRANSPORTATI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7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MOVING EXPENS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HONORARIA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* TELEPHON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* OTHER EXPENS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3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1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0" w:type="dxa"/>
            <w:gridSpan w:val="6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* DETAILS OF TELEPHONE &amp; OTHER EXPENSE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TOT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DATE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55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</w:rPr>
              <w:t>AMOUN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7"/>
              </w:rPr>
            </w:r>
          </w:p>
        </w:tc>
        <w:tc>
          <w:tcPr>
            <w:tcW w:w="24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EXPLANATIO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7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L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ADVANC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9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DUE 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UNIVERS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8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DUE 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TRAVEL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48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ake check payable to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gnature of Travel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</w:tr>
      <w:tr>
        <w:trPr>
          <w:trHeight w:val="373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gridSpan w:val="5"/>
            <w:tcBorders/>
          </w:tcPr>
          <w:p>
            <w:pPr>
              <w:pStyle w:val="Normal"/>
              <w:spacing w:lineRule="atLeast" w:line="0"/>
              <w:ind w:left="7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roval of Division Chairpers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335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gridSpan w:val="6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roval of Grant/Project Manage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242570</wp:posOffset>
                </wp:positionV>
                <wp:extent cx="361505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9.1pt" to="285.65pt,1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36695</wp:posOffset>
                </wp:positionH>
                <wp:positionV relativeFrom="paragraph">
                  <wp:posOffset>242570</wp:posOffset>
                </wp:positionV>
                <wp:extent cx="349440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4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9.1pt" to="592.95pt,1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945</wp:posOffset>
                </wp:positionH>
                <wp:positionV relativeFrom="paragraph">
                  <wp:posOffset>-3555365</wp:posOffset>
                </wp:positionV>
                <wp:extent cx="1297940" cy="0"/>
                <wp:effectExtent l="0" t="1270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-279.95pt" to="107.5pt,-279.95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64615</wp:posOffset>
                </wp:positionH>
                <wp:positionV relativeFrom="paragraph">
                  <wp:posOffset>-3771900</wp:posOffset>
                </wp:positionV>
                <wp:extent cx="0" cy="217805"/>
                <wp:effectExtent l="1270" t="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-297pt" to="107.45pt,-279.9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945</wp:posOffset>
                </wp:positionH>
                <wp:positionV relativeFrom="paragraph">
                  <wp:posOffset>-3770630</wp:posOffset>
                </wp:positionV>
                <wp:extent cx="1297940" cy="0"/>
                <wp:effectExtent l="0" t="1270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-296.9pt" to="107.5pt,-296.9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9215</wp:posOffset>
                </wp:positionH>
                <wp:positionV relativeFrom="paragraph">
                  <wp:posOffset>-3771900</wp:posOffset>
                </wp:positionV>
                <wp:extent cx="0" cy="217805"/>
                <wp:effectExtent l="1270" t="0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-297pt" to="5.45pt,-279.9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80" w:right="180" w:gutter="0" w:header="0" w:top="64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40" w:leader="none"/>
          <w:tab w:val="left" w:pos="7460" w:leader="none"/>
          <w:tab w:val="left" w:pos="11080" w:leader="none"/>
        </w:tabs>
        <w:spacing w:lineRule="atLeast" w:line="0"/>
        <w:ind w:left="1660" w:hanging="0"/>
        <w:rPr/>
      </w:pPr>
      <w:r>
        <w:rPr>
          <w:rFonts w:eastAsia="Arial" w:cs="Arial" w:ascii="Arial" w:hAnsi="Arial"/>
          <w:sz w:val="16"/>
        </w:rPr>
        <w:t>Approval of Dea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Approval of Accounting Dept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Date</w:t>
      </w:r>
    </w:p>
    <w:sectPr>
      <w:type w:val="continuous"/>
      <w:pgSz w:w="12240" w:h="15840"/>
      <w:pgMar w:left="180" w:right="180" w:gutter="0" w:header="0" w:top="64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