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Monthly Progress Report (MPR) Template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For ARTES Technology &amp; Product Developments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8"/>
        <w:jc w:val="center"/>
        <w:rPr>
          <w:bCs/>
        </w:rPr>
      </w:pPr>
      <w:r>
        <w:rPr>
          <w:bCs/>
        </w:rPr>
        <w:t>Project: PROJECT NA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A Contract N.: XXXXX/XX/XX/X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ab/>
        <w:t>DD Month YY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od Covered: </w:t>
        <w:tab/>
        <w:t>DD Month YYYY- DD Month YYY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(s):</w:t>
        <w:tab/>
        <w:tab/>
        <w:t>Project Manager Name (Company)</w:t>
      </w:r>
    </w:p>
    <w:p>
      <w:pPr>
        <w:pStyle w:val="Normal"/>
        <w:rPr/>
      </w:pPr>
      <w:r>
        <w:rPr/>
        <w:tab/>
        <w:tab/>
        <w:tab/>
        <w:t>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ions:</w:t>
        <w:tab/>
        <w:tab/>
        <w:t>Contributor A (Company)</w:t>
      </w:r>
    </w:p>
    <w:p>
      <w:pPr>
        <w:pStyle w:val="Normal"/>
        <w:rPr/>
      </w:pPr>
      <w:r>
        <w:rPr/>
        <w:tab/>
        <w:tab/>
        <w:tab/>
        <w:t>Contributor B (Company)</w:t>
      </w:r>
    </w:p>
    <w:p>
      <w:pPr>
        <w:pStyle w:val="Normal"/>
        <w:rPr/>
      </w:pPr>
      <w:r>
        <w:rPr/>
        <w:tab/>
        <w:tab/>
        <w:tab/>
        <w:t>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Activities Performed during the peri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provide a summary of the activities performed during the reporting period. Although you are free to adopt your own structure, please try to follow these guidelines:</w:t>
      </w:r>
    </w:p>
    <w:p>
      <w:pPr>
        <w:pStyle w:val="Normal"/>
        <w:numPr>
          <w:ilvl w:val="0"/>
          <w:numId w:val="2"/>
        </w:numPr>
        <w:rPr/>
      </w:pPr>
      <w:r>
        <w:rPr/>
        <w:t>Be concise.</w:t>
      </w:r>
    </w:p>
    <w:p>
      <w:pPr>
        <w:pStyle w:val="Normal"/>
        <w:numPr>
          <w:ilvl w:val="0"/>
          <w:numId w:val="2"/>
        </w:numPr>
        <w:rPr/>
      </w:pPr>
      <w:r>
        <w:rPr/>
        <w:t>Avoid a report that is too structured (like reporting by each WP).</w:t>
      </w:r>
    </w:p>
    <w:p>
      <w:pPr>
        <w:pStyle w:val="Normal"/>
        <w:numPr>
          <w:ilvl w:val="0"/>
          <w:numId w:val="2"/>
        </w:numPr>
        <w:rPr/>
      </w:pPr>
      <w:r>
        <w:rPr/>
        <w:t>Do not keep reporting past issues by adding new things to old ones which are not relevant anymore for the time span covered in the report.</w:t>
      </w:r>
    </w:p>
    <w:p>
      <w:pPr>
        <w:pStyle w:val="Normal"/>
        <w:numPr>
          <w:ilvl w:val="0"/>
          <w:numId w:val="2"/>
        </w:numPr>
        <w:rPr/>
      </w:pPr>
      <w:r>
        <w:rPr/>
        <w:t>Consider the Monthly Progress Report as a tool not only to keep ESA informed, but the whole project team.</w:t>
      </w:r>
    </w:p>
    <w:p>
      <w:pPr>
        <w:pStyle w:val="Normal"/>
        <w:numPr>
          <w:ilvl w:val="0"/>
          <w:numId w:val="2"/>
        </w:numPr>
        <w:rPr/>
      </w:pPr>
      <w:r>
        <w:rPr/>
        <w:t>Be systematic; provide the Monthly Progress Report on time, and not only during the first months. A good Monthly Progress Report is a key tool to circulate information in your project team, and keep active the responsiveness of your tea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B. Problems Encountered and Corrective A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indicate here any problem areas that you encountered and any corrective measures that will be taken. Ensure that a status report on all long lead or critical delivery items is included.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C. Planned Activities for Next Peri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provide a short summary of the activities to be undertaken for the next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D. Updated Milestone Completion Fore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a list of the contractually agreed milestone dates and the forecasted dates.</w:t>
      </w:r>
    </w:p>
    <w:p>
      <w:pPr>
        <w:pStyle w:val="Normal"/>
        <w:rPr/>
      </w:pPr>
      <w:r>
        <w:rPr/>
        <w:t>Please provide a Milestone trend (slip) analysis chart.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E. Updated Risk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a table listing major foreseen project risks (both managerial &amp; technical) to include risk description, likelihood, impact / severity and mitigation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. Updated Work Package Sta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include a table based on the format below for all work packages included in the work breakdown structur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1"/>
        <w:gridCol w:w="1857"/>
        <w:gridCol w:w="1688"/>
        <w:gridCol w:w="15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ork Package Number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ork Package Descripti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Number of Hours Allocate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ximate % of Allocated Hours Sp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G. Action Item Status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a list of the action items from all reviews and progress meetings, including their current status and anticipated closure 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5:50:00Z</dcterms:created>
  <dc:creator/>
  <dc:description/>
  <cp:keywords/>
  <dc:language>en-US</dc:language>
  <cp:lastModifiedBy/>
  <dcterms:modified xsi:type="dcterms:W3CDTF">2022-05-26T17:21:00Z</dcterms:modified>
  <cp:revision>1</cp:revision>
  <dc:subject/>
  <dc:title>ATTACHMENT 1: Monthly Progress Report (MPR) – Template v 3</dc:title>
</cp:coreProperties>
</file>