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5040" w:leader="none"/>
        </w:tabs>
        <w:ind w:left="-960" w:right="0" w:firstLine="960"/>
        <w:rPr>
          <w:b/>
          <w:b/>
          <w:bCs/>
          <w:sz w:val="32"/>
        </w:rPr>
      </w:pPr>
      <w:r>
        <w:object w:dxaOrig="1874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6.3pt;width:93.7pt;height:93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12494619" r:id="rId2"/>
        </w:object>
      </w:r>
      <w:r>
        <w:rPr>
          <w:b/>
          <w:bCs/>
          <w:sz w:val="32"/>
        </w:rPr>
        <w:tab/>
        <w:t>ELEVATOR INSPECTION REPORT</w:t>
      </w:r>
    </w:p>
    <w:p>
      <w:pPr>
        <w:pStyle w:val="Normal"/>
        <w:tabs>
          <w:tab w:val="clear" w:pos="720"/>
          <w:tab w:val="center" w:pos="5040" w:leader="none"/>
          <w:tab w:val="center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b/>
          <w:bCs/>
          <w:sz w:val="28"/>
        </w:rPr>
        <w:tab/>
      </w:r>
      <w:r>
        <w:rPr/>
        <w:t>STATE OF NH NEW HAMPSHIRE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ab/>
        <w:t>DEPARTMENT OF LABOR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ab/>
        <w:t>P.O.BOX 2076</w:t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/>
        <w:tab/>
        <w:t>CONCORD, NH 03302-2076</w:t>
      </w:r>
    </w:p>
    <w:p>
      <w:pPr>
        <w:pStyle w:val="Normal"/>
        <w:tabs>
          <w:tab w:val="clear" w:pos="720"/>
          <w:tab w:val="center" w:pos="5760" w:leader="none"/>
          <w:tab w:val="right" w:pos="9480" w:leader="none"/>
          <w:tab w:val="right" w:pos="10800" w:leader="none"/>
        </w:tabs>
        <w:rPr/>
      </w:pPr>
      <w:r>
        <w:rPr/>
        <w:tab/>
        <w:tab/>
        <w:t>NHE: #</w:t>
        <w:tab/>
        <w:t>____________</w:t>
      </w:r>
    </w:p>
    <w:p>
      <w:pPr>
        <w:pStyle w:val="Normal"/>
        <w:tabs>
          <w:tab w:val="clear" w:pos="720"/>
          <w:tab w:val="center" w:pos="5760" w:leader="none"/>
          <w:tab w:val="right" w:pos="94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BILLING NAME: _____________________________________________________PHONE#: ________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BILLING ADDRESS: _____________________________________________________________________</w:t>
        <w:tab/>
        <w:t>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BILLING CITY: _______________________________________________STATE: ___________ZIP:  ______________</w:t>
        <w:tab/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LOCATION NAME: ___________________________________________________PHONE #: ________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LOCATION ADDRESS: _________________________________________________________________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LOCATION CITY: _____________________________________________ STATE: ____________ ZIP: 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TYPE: _________________________________________             DATE OF INSPECTION: ______/______/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ANNIVERSARY DATE: ____________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ANNUAL SAFETY CERTIFICATES SHOULD BE ISSUED                                </w:t>
        <w:tab/>
        <w:t>YES _____ NO 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CONTINGENT ON STATE ACCEPTANCE OF ALARM COMPANY REPORT IF REQUIRED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>PASSED ANNUAL OR FIVE (5) YEAR TEST: (LOAD TEST IF REQUIRED)                             YES______NO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ELEVATOR HAS FIREFIGHTERS OPERATION:    PHASE 1OR PHASE 2                                </w:t>
        <w:tab/>
        <w:t xml:space="preserve"> YES _____ NO 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 xml:space="preserve">FIREFIGHTERS EMER. OPER. WITH SMOKE DETECTORS TEST: Tested &amp; Passed (Witnessed)_________   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    Or Alarm Co. Report Attached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1"/>
        <w:ind w:left="0" w:right="0" w:hanging="0"/>
        <w:rPr>
          <w:sz w:val="22"/>
        </w:rPr>
      </w:pPr>
      <w:r>
        <w:rPr>
          <w:sz w:val="22"/>
        </w:rPr>
        <w:t>INSPECTOR: 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H INSPECTOR LICENSE #__________________COMPANY # ________________________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ind w:left="0" w:right="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b/>
          <w:b/>
          <w:bCs/>
        </w:rPr>
      </w:pPr>
      <w:r>
        <w:rPr>
          <w:b/>
          <w:bCs/>
        </w:rPr>
        <w:t>LIST ALL CODE VIOLATIONS BY CODE RULE NUMBER: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  <w:t>OTHER RECOMMENDATIONS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760" w:leader="none"/>
          <w:tab w:val="right" w:pos="10800" w:leader="none"/>
        </w:tabs>
        <w:rPr/>
      </w:pPr>
      <w:r>
        <w:rPr/>
      </w:r>
    </w:p>
    <w:p>
      <w:pPr>
        <w:pStyle w:val="Heading2"/>
        <w:rPr/>
      </w:pPr>
      <w:r>
        <w:rPr/>
        <w:t>OWNER USER REPRESENTATIVE</w:t>
      </w:r>
    </w:p>
    <w:p>
      <w:pPr>
        <w:pStyle w:val="Normal"/>
        <w:tabs>
          <w:tab w:val="clear" w:pos="720"/>
          <w:tab w:val="center" w:pos="5760" w:leader="none"/>
          <w:tab w:val="right" w:pos="10800" w:leader="none"/>
        </w:tabs>
        <w:rPr/>
      </w:pPr>
      <w:r>
        <w:rPr/>
        <w:t>2-17-2017</w:t>
      </w:r>
    </w:p>
    <w:sectPr>
      <w:type w:val="nextPage"/>
      <w:pgSz w:w="12240" w:h="15840"/>
      <w:pgMar w:left="600" w:right="360" w:gutter="0" w:header="0" w:top="720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  <w:ind w:left="0" w:right="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  <w:tab w:val="right" w:pos="1080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760" w:leader="none"/>
        <w:tab w:val="right" w:pos="10800" w:leader="none"/>
      </w:tabs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tabs>
        <w:tab w:val="clear" w:pos="720"/>
        <w:tab w:val="center" w:pos="5760" w:leader="none"/>
        <w:tab w:val="right" w:pos="9360" w:leader="none"/>
      </w:tabs>
      <w:ind w:left="0" w:right="0" w:firstLine="72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13:00Z</dcterms:created>
  <dc:creator>ANorton</dc:creator>
  <dc:description/>
  <dc:language>en-US</dc:language>
  <cp:lastModifiedBy>Bob Paveglio</cp:lastModifiedBy>
  <cp:lastPrinted>2017-02-16T12:34:00Z</cp:lastPrinted>
  <dcterms:modified xsi:type="dcterms:W3CDTF">2017-02-16T17:35:00Z</dcterms:modified>
  <cp:revision>13</cp:revision>
  <dc:subject/>
  <dc:title/>
</cp:coreProperties>
</file>