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  <w:shd w:fill="FFFF99" w:val="clear"/>
        </w:rPr>
        <w:t>(AGENCY NAME)  Pre-Trip Inspection Checklist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bdr w:val="single" w:sz="4" w:space="0" w:color="000000"/>
          <w:shd w:fill="FFFF99" w:val="clear"/>
        </w:rPr>
      </w:pPr>
      <w:r>
        <w:rPr>
          <w:rFonts w:cs="Arial" w:ascii="Arial" w:hAnsi="Arial"/>
          <w:b/>
          <w:sz w:val="22"/>
          <w:szCs w:val="22"/>
          <w:u w:val="single"/>
          <w:bdr w:val="single" w:sz="4" w:space="0" w:color="000000"/>
          <w:shd w:fill="FFFF99" w:val="clea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iver: ____________________Vehicle # _________Beginning Mileage:_________Date: 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  <w:u w:val="single"/>
        </w:rPr>
        <w:t>Instructions:</w:t>
      </w:r>
      <w:r>
        <w:rPr>
          <w:rFonts w:cs="Arial" w:ascii="Arial" w:hAnsi="Arial"/>
          <w:sz w:val="20"/>
          <w:szCs w:val="20"/>
        </w:rPr>
        <w:t xml:space="preserve">  Inspect each item below on the vehicle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Place a </w:t>
      </w:r>
      <w:r>
        <w:rPr>
          <w:rFonts w:cs="Arial" w:ascii="Arial" w:hAnsi="Arial"/>
          <w:b/>
          <w:sz w:val="20"/>
          <w:szCs w:val="20"/>
        </w:rPr>
        <w:t xml:space="preserve">√ </w:t>
      </w:r>
      <w:r>
        <w:rPr>
          <w:rFonts w:cs="Arial" w:ascii="Arial" w:hAnsi="Arial"/>
          <w:sz w:val="20"/>
          <w:szCs w:val="20"/>
        </w:rPr>
        <w:t xml:space="preserve"> if the status is OK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Circle the item if the status is defective, and report the problem in the “Problem Report” section below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720" w:top="900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Engine/Fluid Leve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Fuel Lev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Oil Level/Press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Transmission Fluid Lev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Power Steering Fluid Lev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Brake Fluid Lev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Battery Char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Windshield Wiper Flui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Radiator Fluid Lev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Fluids Leaking Under B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Engine Warning Ligh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Other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es any problem circled require the vehicle to be taken out of service?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YES  / 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s a Supervisor been notified?  YES  / 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me: 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  <w:i/>
          <w:i/>
          <w:u w:val="single"/>
        </w:rPr>
      </w:pPr>
      <w:r>
        <w:br w:type="column"/>
      </w:r>
      <w:r>
        <w:rPr>
          <w:rFonts w:cs="Arial" w:ascii="Arial" w:hAnsi="Arial"/>
          <w:b/>
          <w:i/>
          <w:u w:val="single"/>
        </w:rPr>
        <w:t>Interior Check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Mirro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Windshield Wip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Hor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Parking Brak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Fans/Defros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Heater/Air Conditioni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Radio Equipment/Cellph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Passenger Door Oper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Interior Ligh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Driver Seat &amp; Bel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Passenger Sea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Wheelchair Lift/Interloc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W/C Securing Ties/Devic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First Aid K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Fire Extinguis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Other Emergency Ge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Destination Signbo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Farebo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Windows Clea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Interior Clean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___</w:t>
      </w:r>
      <w:r>
        <w:rPr>
          <w:rFonts w:cs="Arial" w:ascii="Arial" w:hAnsi="Arial"/>
          <w:sz w:val="20"/>
          <w:szCs w:val="20"/>
        </w:rPr>
        <w:t>Waste receptacle emptie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Ot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  <w:i/>
          <w:i/>
          <w:u w:val="single"/>
        </w:rPr>
      </w:pPr>
      <w:r>
        <w:br w:type="column"/>
      </w:r>
      <w:r>
        <w:rPr>
          <w:rFonts w:cs="Arial" w:ascii="Arial" w:hAnsi="Arial"/>
          <w:b/>
          <w:i/>
          <w:u w:val="single"/>
        </w:rPr>
        <w:t>Exterior Check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Headlights (hi/low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Fog lamps/hazard lamp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Windshield condi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Directional Signals frt/re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Tail lights/running ligh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Brake lights/Back-Up Ligh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softHyphen/>
        <w:softHyphen/>
        <w:t>___Tire condition/air press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Lug nuts tigh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Emergency Windows sealed t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Luggage storage doors &amp; engine compartment pane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Exterior clea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Body condition/scratches/ dings/den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Other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152" w:gutter="0" w:header="720" w:top="1152" w:footer="720" w:bottom="1152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szCs w:val="22"/>
        </w:rPr>
        <w:t>Problem Report</w:t>
      </w:r>
      <w:r>
        <w:rPr>
          <w:rFonts w:cs="Arial" w:ascii="Arial" w:hAnsi="Arial"/>
          <w:sz w:val="20"/>
          <w:szCs w:val="20"/>
        </w:rPr>
        <w:t xml:space="preserve"> (Describe all problem areas circled above):  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:   ____________</w:t>
        <w:tab/>
        <w:t>Driver Signature: 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intenance Work Order Issued? YES / NO   Work Order No.  ___________  Date Opened: 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 Vehicle Returned to Service: _________________________  Mechanic Signature: 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arks: 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AGENCY NAME)  Post-Trip Inspection Report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iver: ____________________Vehicle # _________Ending Mileage:__________Date: 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  <w:u w:val="single"/>
        </w:rPr>
        <w:t>Instructions: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Place a </w:t>
      </w:r>
      <w:r>
        <w:rPr>
          <w:rFonts w:cs="Arial" w:ascii="Arial" w:hAnsi="Arial"/>
          <w:b/>
          <w:sz w:val="20"/>
          <w:szCs w:val="20"/>
        </w:rPr>
        <w:t xml:space="preserve">√ </w:t>
      </w:r>
      <w:r>
        <w:rPr>
          <w:rFonts w:cs="Arial" w:ascii="Arial" w:hAnsi="Arial"/>
          <w:sz w:val="20"/>
          <w:szCs w:val="20"/>
        </w:rPr>
        <w:t xml:space="preserve"> on “Vehicle OK” if the status is good and no significant problems occurr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rcle the item in the “Post-Trip Problems” section below if a problem with the vehicle occurred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___  Vehicle OK – no problems encountered or observed</w:t>
        <w:tab/>
        <w:t>Drivers Initials:  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644"/>
        <w:gridCol w:w="1550"/>
        <w:gridCol w:w="1540"/>
        <w:gridCol w:w="1450"/>
        <w:gridCol w:w="1250"/>
        <w:gridCol w:w="1638"/>
      </w:tblGrid>
      <w:tr>
        <w:trPr>
          <w:trHeight w:val="576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t-Trip Problems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For any problems: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X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in the space provided, and circle the item; add further description in bottom row.</w:t>
            </w:r>
          </w:p>
        </w:tc>
      </w:tr>
      <w:tr>
        <w:trPr>
          <w:trHeight w:val="51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Brakes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__Mushy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__Noisy or Squeaky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Grab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Emergency Brake Loos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__Pull Left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Pull Right</w:t>
            </w:r>
          </w:p>
        </w:tc>
      </w:tr>
      <w:tr>
        <w:trPr>
          <w:trHeight w:val="53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ights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Headligh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Turn Signa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Interio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Dash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Entrance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__Tail/Brake</w:t>
            </w:r>
          </w:p>
        </w:tc>
      </w:tr>
      <w:tr>
        <w:trPr>
          <w:trHeight w:val="53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ise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Left Fro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Right Fron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Left Rea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Right Rea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Engin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Transmission</w:t>
            </w:r>
          </w:p>
        </w:tc>
      </w:tr>
      <w:tr>
        <w:trPr>
          <w:trHeight w:val="27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ngine &amp; Drive Train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Engine Overheats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Starts Hard, Won’t Turn Ov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Misses Stroke or Stalls in Idl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Shifts Hard, Jump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No or Delayed Acceleration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Shudders &amp; Diesels When Turned Off</w:t>
            </w:r>
          </w:p>
        </w:tc>
      </w:tr>
      <w:tr>
        <w:trPr>
          <w:trHeight w:val="53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teering &amp; Wheel Alignment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Hard to Turn or Steer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Steering Wheel Shimm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Too Much Play in Steering Whee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Wheel Alignment Pulls Righ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Wheel Alignment Pulls Lef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Ride Feels Too Bumpy</w:t>
            </w:r>
          </w:p>
        </w:tc>
      </w:tr>
      <w:tr>
        <w:trPr>
          <w:trHeight w:val="27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xterior (Including Doors)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Front Dama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Rear Damag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Left Side Damag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Right Side Damage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TE: If Vehicle is damaged, also complete chart  on next page</w:t>
            </w:r>
          </w:p>
        </w:tc>
      </w:tr>
      <w:tr>
        <w:trPr>
          <w:trHeight w:val="49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nteri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Heating/AC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Defrost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Doors / Door Open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Window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Seat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Floors</w:t>
            </w:r>
          </w:p>
        </w:tc>
      </w:tr>
      <w:tr>
        <w:trPr>
          <w:trHeight w:val="53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isc.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Radio or P.A. System Ou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Fumes/Odor Complaint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Fans Not Workin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Wheelchair Lift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Smoky Exhaus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Signbox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escribe: 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spacing w:lineRule="auto" w:line="36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Corrective Act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 Entered Shop: ____________  Work Order No. __________  Mechanic Assigned: __________________ Date Vehicle Returned to Service: ____________</w:t>
        <w:tab/>
        <w:t xml:space="preserve">Mechanic Signature: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arks: 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Vehicle Exterior Damage Chart</w:t>
      </w:r>
      <w:r>
        <w:rPr>
          <w:rFonts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</w:rPr>
        <w:t>(Required if Exterior Damage is Reported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iver: ____________________Vehicle # _________Ending Mileage:__________Date: 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n the illustrations below, locate and note any body damage or problems using the following code: </w:t>
      </w: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dents or scratches; indicate any other damage by circling the area and then describe the damage in the space provided below the char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112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30810</wp:posOffset>
                </wp:positionV>
                <wp:extent cx="4049395" cy="1434465"/>
                <wp:effectExtent l="5715" t="635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9280" cy="1434600"/>
                          <a:chOff x="0" y="0"/>
                          <a:chExt cx="4049280" cy="1434600"/>
                        </a:xfrm>
                      </wpg:grpSpPr>
                      <wps:wsp>
                        <wps:cNvSpPr/>
                        <wps:spPr>
                          <a:xfrm flipH="1">
                            <a:off x="3405600" y="906120"/>
                            <a:ext cx="530280" cy="514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520" y="854640"/>
                            <a:ext cx="555480" cy="579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3429720" cy="1193760"/>
                          </a:xfrm>
                          <a:prstGeom prst="roundRect">
                            <a:avLst>
                              <a:gd name="adj" fmla="val 18028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6960" y="0"/>
                            <a:ext cx="23040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1124">
                                <a:moveTo>
                                  <a:pt x="0" y="1124"/>
                                </a:moveTo>
                                <a:cubicBezTo>
                                  <a:pt x="326" y="1050"/>
                                  <a:pt x="653" y="977"/>
                                  <a:pt x="843" y="790"/>
                                </a:cubicBezTo>
                                <a:cubicBezTo>
                                  <a:pt x="1033" y="603"/>
                                  <a:pt x="1091" y="123"/>
                                  <a:pt x="1141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1800" y="539280"/>
                            <a:ext cx="80784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0" h="1477">
                                <a:moveTo>
                                  <a:pt x="1291" y="0"/>
                                </a:moveTo>
                                <a:cubicBezTo>
                                  <a:pt x="1118" y="61"/>
                                  <a:pt x="466" y="237"/>
                                  <a:pt x="255" y="369"/>
                                </a:cubicBezTo>
                                <a:cubicBezTo>
                                  <a:pt x="44" y="501"/>
                                  <a:pt x="52" y="623"/>
                                  <a:pt x="26" y="790"/>
                                </a:cubicBezTo>
                                <a:cubicBezTo>
                                  <a:pt x="0" y="957"/>
                                  <a:pt x="46" y="1265"/>
                                  <a:pt x="96" y="1371"/>
                                </a:cubicBezTo>
                                <a:cubicBezTo>
                                  <a:pt x="146" y="1477"/>
                                  <a:pt x="202" y="1415"/>
                                  <a:pt x="325" y="1424"/>
                                </a:cubicBezTo>
                                <a:cubicBezTo>
                                  <a:pt x="448" y="1433"/>
                                  <a:pt x="612" y="1424"/>
                                  <a:pt x="834" y="1424"/>
                                </a:cubicBezTo>
                                <a:cubicBezTo>
                                  <a:pt x="1056" y="1424"/>
                                  <a:pt x="1488" y="1423"/>
                                  <a:pt x="1660" y="1423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73080"/>
                            <a:ext cx="2634120" cy="48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6320" y="73080"/>
                            <a:ext cx="0" cy="4737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73080"/>
                            <a:ext cx="0" cy="4820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71280"/>
                            <a:ext cx="0" cy="4820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5pt;margin-top:10.3pt;width:318.9pt;height:112.9pt" coordorigin="2519,206" coordsize="6378,2258">
                <v:oval id="shape_0" fillcolor="white" stroked="t" o:allowincell="f" style="position:absolute;left:7883;top:1633;width:834;height:809;flip:x;mso-wrap-style:none;v-text-anchor:middle">
                  <v:fill o:detectmouseclick="t" type="solid" color2="black"/>
                  <v:stroke color="black" weight="9360" joinstyle="miter" endcap="square"/>
                  <w10:wrap type="none"/>
                </v:oval>
                <v:oval id="shape_0" fillcolor="white" stroked="t" o:allowincell="f" style="position:absolute;left:3119;top:1552;width:874;height:912;flip:x;mso-wrap-style:none;v-text-anchor:middle">
                  <v:fill o:detectmouseclick="t" type="solid" color2="black"/>
                  <v:stroke color="black" weight="9360" joinstyle="miter" endcap="square"/>
                  <w10:wrap type="none"/>
                </v:oval>
                <v:roundrect id="shape_0" fillcolor="white" stroked="t" o:allowincell="f" style="position:absolute;left:2520;top:217;width:5400;height:1879;flip:x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shape id="shape_0" coordsize="1141,1124" path="m0,1124c326,1050,653,977,843,790c1033,603,1091,123,1141,0e" fillcolor="white" stroked="t" o:allowincell="f" style="position:absolute;left:7586;top:206;width:362;height:848;flip:x;mso-wrap-style:none;v-text-anchor:middle">
                  <v:fill o:detectmouseclick="t" type="solid" color2="black"/>
                  <v:stroke color="black" weight="9360" joinstyle="round" endcap="square"/>
                  <w10:wrap type="none"/>
                </v:shape>
                <v:shape id="shape_0" coordsize="1660,1477" path="m1291,0c1118,61,466,237,255,369c44,501,52,623,26,790c0,957,46,1265,96,1371c146,1477,202,1415,325,1424c448,1433,612,1424,834,1424c1056,1424,1488,1423,1660,1423e" fillcolor="white" stroked="t" o:allowincell="f" style="position:absolute;left:7625;top:1055;width:1271;height:1082;flip:x;mso-wrap-style:none;v-text-anchor:middle">
                  <v:fill o:detectmouseclick="t" type="solid" color2="black"/>
                  <v:stroke color="black" weight="9360" joinstyle="round" endcap="square"/>
                  <w10:wrap type="none"/>
                </v:shape>
                <v:roundrect id="shape_0" fillcolor="white" stroked="t" o:allowincell="f" style="position:absolute;left:2960;top:321;width:4147;height:758;flip:x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line id="shape_0" from="6042,321" to="6042,1066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3937,321" to="3937,1079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4989,318" to="4989,1076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RIGHT SIDE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112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29540</wp:posOffset>
                </wp:positionV>
                <wp:extent cx="3971925" cy="1447165"/>
                <wp:effectExtent l="0" t="635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1880" cy="1447200"/>
                          <a:chOff x="0" y="0"/>
                          <a:chExt cx="3971880" cy="1447200"/>
                        </a:xfrm>
                      </wpg:grpSpPr>
                      <wps:wsp>
                        <wps:cNvSpPr/>
                        <wps:spPr>
                          <a:xfrm>
                            <a:off x="111240" y="914400"/>
                            <a:ext cx="520200" cy="51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862200"/>
                            <a:ext cx="545400" cy="58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6840"/>
                            <a:ext cx="3364920" cy="1203840"/>
                          </a:xfrm>
                          <a:prstGeom prst="roundRect">
                            <a:avLst>
                              <a:gd name="adj" fmla="val 18028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0"/>
                            <a:ext cx="2260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1124">
                                <a:moveTo>
                                  <a:pt x="0" y="1124"/>
                                </a:moveTo>
                                <a:cubicBezTo>
                                  <a:pt x="326" y="1050"/>
                                  <a:pt x="653" y="977"/>
                                  <a:pt x="843" y="790"/>
                                </a:cubicBezTo>
                                <a:cubicBezTo>
                                  <a:pt x="1033" y="603"/>
                                  <a:pt x="1091" y="123"/>
                                  <a:pt x="1141" y="0"/>
                                </a:cubicBez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3600"/>
                            <a:ext cx="79236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0" h="1477">
                                <a:moveTo>
                                  <a:pt x="1291" y="0"/>
                                </a:moveTo>
                                <a:cubicBezTo>
                                  <a:pt x="1118" y="61"/>
                                  <a:pt x="466" y="237"/>
                                  <a:pt x="255" y="369"/>
                                </a:cubicBezTo>
                                <a:cubicBezTo>
                                  <a:pt x="44" y="501"/>
                                  <a:pt x="52" y="623"/>
                                  <a:pt x="26" y="790"/>
                                </a:cubicBezTo>
                                <a:cubicBezTo>
                                  <a:pt x="0" y="957"/>
                                  <a:pt x="46" y="1265"/>
                                  <a:pt x="96" y="1371"/>
                                </a:cubicBezTo>
                                <a:cubicBezTo>
                                  <a:pt x="146" y="1477"/>
                                  <a:pt x="202" y="1415"/>
                                  <a:pt x="325" y="1424"/>
                                </a:cubicBezTo>
                                <a:cubicBezTo>
                                  <a:pt x="448" y="1433"/>
                                  <a:pt x="612" y="1424"/>
                                  <a:pt x="834" y="1424"/>
                                </a:cubicBezTo>
                                <a:cubicBezTo>
                                  <a:pt x="1056" y="1424"/>
                                  <a:pt x="1488" y="1423"/>
                                  <a:pt x="1660" y="1423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73800"/>
                            <a:ext cx="2584440" cy="48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73800"/>
                            <a:ext cx="0" cy="4780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320" y="73800"/>
                            <a:ext cx="0" cy="4863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71640"/>
                            <a:ext cx="0" cy="4863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0.2pt;width:312.75pt;height:113.95pt" coordorigin="2160,204" coordsize="6255,2279">
                <v:oval id="shape_0" fillcolor="white" stroked="t" o:allowincell="f" style="position:absolute;left:2335;top:1644;width:818;height:816;mso-wrap-style:none;v-text-anchor:middle">
                  <v:fill o:detectmouseclick="t" type="solid" color2="black"/>
                  <v:stroke color="black" weight="9360" joinstyle="miter" endcap="square"/>
                  <w10:wrap type="none"/>
                </v:oval>
                <v:oval id="shape_0" fillcolor="white" stroked="t" o:allowincell="f" style="position:absolute;left:6970;top:1562;width:858;height:920;mso-wrap-style:none;v-text-anchor:middle">
                  <v:fill o:detectmouseclick="t" type="solid" color2="black"/>
                  <v:stroke color="black" weight="9360" joinstyle="miter" endcap="square"/>
                  <w10:wrap type="none"/>
                </v:oval>
                <v:roundrect id="shape_0" fillcolor="white" stroked="t" o:allowincell="f" style="position:absolute;left:3116;top:215;width:5298;height:1895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shape id="shape_0" coordsize="1141,1124" path="m0,1124c326,1050,653,977,843,790c1033,603,1091,123,1141,0e" stroked="t" o:allowincell="f" style="position:absolute;left:3089;top:204;width:355;height:856;mso-wrap-style:none;v-text-anchor:middle">
                  <v:fill o:detectmouseclick="t" on="false"/>
                  <v:stroke color="black" weight="9360" joinstyle="round" endcap="square"/>
                  <w10:wrap type="none"/>
                </v:shape>
                <v:shape id="shape_0" coordsize="1660,1477" path="m1291,0c1118,61,466,237,255,369c44,501,52,623,26,790c0,957,46,1265,96,1371c146,1477,202,1415,325,1424c448,1433,612,1424,834,1424c1056,1424,1488,1423,1660,1423e" fillcolor="white" stroked="t" o:allowincell="f" style="position:absolute;left:2160;top:1060;width:1247;height:1091;mso-wrap-style:none;v-text-anchor:middle">
                  <v:fill o:detectmouseclick="t" type="solid" color2="black"/>
                  <v:stroke color="black" weight="9360" joinstyle="round" endcap="square"/>
                  <w10:wrap type="none"/>
                </v:shape>
                <v:roundrect id="shape_0" fillcolor="white" stroked="t" o:allowincell="f" style="position:absolute;left:3916;top:320;width:4069;height:765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line id="shape_0" from="4963,320" to="4963,1072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7028,320" to="7028,1085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5995,317" to="5995,1082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LEFT SIDE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67005</wp:posOffset>
                </wp:positionV>
                <wp:extent cx="1493520" cy="1715770"/>
                <wp:effectExtent l="254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3640" cy="1715760"/>
                          <a:chOff x="0" y="0"/>
                          <a:chExt cx="1493640" cy="1715760"/>
                        </a:xfrm>
                      </wpg:grpSpPr>
                      <wps:wsp>
                        <wps:cNvSpPr/>
                        <wps:spPr>
                          <a:xfrm>
                            <a:off x="79920" y="1378440"/>
                            <a:ext cx="135360" cy="337320"/>
                          </a:xfrm>
                          <a:custGeom>
                            <a:avLst/>
                            <a:gdLst>
                              <a:gd name="textAreaLeft" fmla="*/ 3600 w 76680"/>
                              <a:gd name="textAreaRight" fmla="*/ 73080 w 76680"/>
                              <a:gd name="textAreaTop" fmla="*/ 3600 h 191160"/>
                              <a:gd name="textAreaBottom" fmla="*/ 187560 h 1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36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0097"/>
                                </a:lnTo>
                                <a:arcTo wR="3600" hR="3600" stAng="10800000" swAng="-5400000"/>
                                <a:lnTo>
                                  <a:pt x="18000" y="536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1375920"/>
                            <a:ext cx="135360" cy="337320"/>
                          </a:xfrm>
                          <a:custGeom>
                            <a:avLst/>
                            <a:gdLst>
                              <a:gd name="textAreaLeft" fmla="*/ 3600 w 76680"/>
                              <a:gd name="textAreaRight" fmla="*/ 73080 w 76680"/>
                              <a:gd name="textAreaTop" fmla="*/ 3600 h 191160"/>
                              <a:gd name="textAreaBottom" fmla="*/ 187560 h 1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36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0097"/>
                                </a:lnTo>
                                <a:arcTo wR="3600" hR="3600" stAng="10800000" swAng="-5400000"/>
                                <a:lnTo>
                                  <a:pt x="18000" y="536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490400" cy="1544400"/>
                          </a:xfrm>
                          <a:custGeom>
                            <a:avLst/>
                            <a:gdLst>
                              <a:gd name="textAreaLeft" fmla="*/ 25920 w 844920"/>
                              <a:gd name="textAreaRight" fmla="*/ 819000 w 844920"/>
                              <a:gd name="textAreaTop" fmla="*/ 25920 h 875520"/>
                              <a:gd name="textAreaBottom" fmla="*/ 849600 h 87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382">
                                <a:moveTo>
                                  <a:pt x="2285" y="0"/>
                                </a:moveTo>
                                <a:arcTo wR="2285" hR="2285" stAng="16200000" swAng="-5400000"/>
                                <a:lnTo>
                                  <a:pt x="0" y="20097"/>
                                </a:lnTo>
                                <a:arcTo wR="2285" hR="2285" stAng="10800000" swAng="-5400000"/>
                                <a:lnTo>
                                  <a:pt x="19315" y="22382"/>
                                </a:lnTo>
                                <a:arcTo wR="2285" hR="2285" stAng="5400000" swAng="-5400000"/>
                                <a:lnTo>
                                  <a:pt x="21600" y="2285"/>
                                </a:lnTo>
                                <a:arcTo wR="2285" hR="2285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800"/>
                            <a:ext cx="1475280" cy="790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148140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9" h="1226">
                                <a:moveTo>
                                  <a:pt x="32" y="0"/>
                                </a:moveTo>
                                <a:cubicBezTo>
                                  <a:pt x="76" y="173"/>
                                  <a:pt x="0" y="846"/>
                                  <a:pt x="295" y="1036"/>
                                </a:cubicBezTo>
                                <a:cubicBezTo>
                                  <a:pt x="590" y="1226"/>
                                  <a:pt x="1331" y="1141"/>
                                  <a:pt x="1805" y="1141"/>
                                </a:cubicBezTo>
                                <a:cubicBezTo>
                                  <a:pt x="2279" y="1141"/>
                                  <a:pt x="2868" y="1226"/>
                                  <a:pt x="3140" y="1036"/>
                                </a:cubicBezTo>
                                <a:cubicBezTo>
                                  <a:pt x="3412" y="846"/>
                                  <a:pt x="3377" y="216"/>
                                  <a:pt x="3439" y="0"/>
                                </a:cubicBez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600" y="1208520"/>
                            <a:ext cx="96840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8400" cy="0"/>
                            </a:xfrm>
                            <a:prstGeom prst="line">
                              <a:avLst/>
                            </a:prstGeom>
                            <a:ln cap="sq"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80"/>
                              <a:ext cx="968400" cy="0"/>
                            </a:xfrm>
                            <a:prstGeom prst="line">
                              <a:avLst/>
                            </a:prstGeom>
                            <a:ln cap="sq"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"/>
                              <a:ext cx="968400" cy="0"/>
                            </a:xfrm>
                            <a:prstGeom prst="line">
                              <a:avLst/>
                            </a:prstGeom>
                            <a:ln cap="sq"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80" y="1192680"/>
                            <a:ext cx="218520" cy="175320"/>
                          </a:xfrm>
                          <a:prstGeom prst="roundRect">
                            <a:avLst>
                              <a:gd name="adj" fmla="val 40269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1192680"/>
                            <a:ext cx="218520" cy="175320"/>
                          </a:xfrm>
                          <a:prstGeom prst="roundRect">
                            <a:avLst>
                              <a:gd name="adj" fmla="val 40269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3.15pt;width:117.6pt;height:135.1pt" coordorigin="2700,263" coordsize="2352,2702">
                <v:roundrect id="shape_0" fillcolor="white" stroked="t" o:allowincell="f" style="position:absolute;left:2826;top:2434;width:212;height:530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roundrect id="shape_0" fillcolor="white" stroked="t" o:allowincell="f" style="position:absolute;left:4727;top:2430;width:212;height:530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roundrect id="shape_0" fillcolor="white" stroked="t" o:allowincell="f" style="position:absolute;left:2705;top:263;width:2346;height:2431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roundrect id="shape_0" fillcolor="white" stroked="t" o:allowincell="f" style="position:absolute;left:2721;top:266;width:2322;height:1244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shape id="shape_0" coordsize="3439,1226" path="m32,0c76,173,0,846,295,1036c590,1226,1331,1141,1805,1141c2279,1141,2868,1226,3140,1036c3412,846,3377,216,3439,0e" stroked="t" o:allowincell="f" style="position:absolute;left:2700;top:1368;width:2332;height:843;mso-wrap-style:none;v-text-anchor:middle">
                  <v:fill o:detectmouseclick="t" on="false"/>
                  <v:stroke color="black" weight="9360" joinstyle="round" endcap="square"/>
                  <w10:wrap type="none"/>
                </v:shape>
                <v:group id="shape_0" style="position:absolute;left:3131;top:2166;width:1524;height:215">
                  <v:line id="shape_0" from="3131,2166" to="4655,2166" stroked="t" o:allowincell="f" style="position:absolute">
                    <v:stroke color="black" weight="38160" joinstyle="miter" endcap="square"/>
                    <v:fill o:detectmouseclick="t" on="false"/>
                    <w10:wrap type="none"/>
                  </v:line>
                  <v:line id="shape_0" from="3131,2273" to="4655,2273" stroked="t" o:allowincell="f" style="position:absolute">
                    <v:stroke color="black" weight="38160" joinstyle="miter" endcap="square"/>
                    <v:fill o:detectmouseclick="t" on="false"/>
                    <w10:wrap type="none"/>
                  </v:line>
                  <v:line id="shape_0" from="3131,2382" to="4655,2382" stroked="t" o:allowincell="f" style="position:absolute">
                    <v:stroke color="black" weight="38160" joinstyle="miter" endcap="square"/>
                    <v:fill o:detectmouseclick="t" on="false"/>
                    <w10:wrap type="none"/>
                  </v:line>
                </v:group>
                <v:roundrect id="shape_0" fillcolor="white" stroked="t" o:allowincell="f" style="position:absolute;left:2710;top:2141;width:343;height:275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roundrect id="shape_0" fillcolor="white" stroked="t" o:allowincell="f" style="position:absolute;left:4708;top:2141;width:343;height:275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67005</wp:posOffset>
                </wp:positionV>
                <wp:extent cx="1607820" cy="1728470"/>
                <wp:effectExtent l="5080" t="571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760" cy="1728360"/>
                          <a:chOff x="0" y="0"/>
                          <a:chExt cx="1607760" cy="1728360"/>
                        </a:xfrm>
                      </wpg:grpSpPr>
                      <wps:wsp>
                        <wps:cNvSpPr/>
                        <wps:spPr>
                          <a:xfrm>
                            <a:off x="1367640" y="1389240"/>
                            <a:ext cx="141480" cy="339120"/>
                          </a:xfrm>
                          <a:custGeom>
                            <a:avLst/>
                            <a:gdLst>
                              <a:gd name="textAreaLeft" fmla="*/ 3600 w 80280"/>
                              <a:gd name="textAreaRight" fmla="*/ 76680 w 80280"/>
                              <a:gd name="textAreaTop" fmla="*/ 3600 h 192240"/>
                              <a:gd name="textAreaBottom" fmla="*/ 188640 h 19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15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7989"/>
                                </a:lnTo>
                                <a:arcTo wR="3600" hR="3600" stAng="10800000" swAng="-5400000"/>
                                <a:lnTo>
                                  <a:pt x="18000" y="515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389240"/>
                            <a:ext cx="141480" cy="339120"/>
                          </a:xfrm>
                          <a:custGeom>
                            <a:avLst/>
                            <a:gdLst>
                              <a:gd name="textAreaLeft" fmla="*/ 3600 w 80280"/>
                              <a:gd name="textAreaRight" fmla="*/ 76680 w 80280"/>
                              <a:gd name="textAreaTop" fmla="*/ 3600 h 192240"/>
                              <a:gd name="textAreaBottom" fmla="*/ 188640 h 19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15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7989"/>
                                </a:lnTo>
                                <a:arcTo wR="3600" hR="3600" stAng="10800000" swAng="-5400000"/>
                                <a:lnTo>
                                  <a:pt x="18000" y="515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0"/>
                            <a:ext cx="1560240" cy="1555200"/>
                          </a:xfrm>
                          <a:prstGeom prst="roundRect">
                            <a:avLst>
                              <a:gd name="adj" fmla="val 10579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6840"/>
                            <a:ext cx="1487880" cy="665640"/>
                          </a:xfrm>
                          <a:prstGeom prst="roundRect">
                            <a:avLst>
                              <a:gd name="adj" fmla="val 39102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936000"/>
                            <a:ext cx="133200" cy="293400"/>
                          </a:xfrm>
                          <a:custGeom>
                            <a:avLst/>
                            <a:gdLst>
                              <a:gd name="textAreaLeft" fmla="*/ 3600 w 75600"/>
                              <a:gd name="textAreaRight" fmla="*/ 72000 w 75600"/>
                              <a:gd name="textAreaTop" fmla="*/ 3600 h 166320"/>
                              <a:gd name="textAreaBottom" fmla="*/ 162720 h 166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73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3797"/>
                                </a:lnTo>
                                <a:arcTo wR="3600" hR="3600" stAng="10800000" swAng="-5400000"/>
                                <a:lnTo>
                                  <a:pt x="18000" y="473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936000"/>
                            <a:ext cx="133200" cy="293400"/>
                          </a:xfrm>
                          <a:custGeom>
                            <a:avLst/>
                            <a:gdLst>
                              <a:gd name="textAreaLeft" fmla="*/ 3600 w 75600"/>
                              <a:gd name="textAreaRight" fmla="*/ 72000 w 75600"/>
                              <a:gd name="textAreaTop" fmla="*/ 3600 h 166320"/>
                              <a:gd name="textAreaBottom" fmla="*/ 162720 h 166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73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3797"/>
                                </a:lnTo>
                                <a:arcTo wR="3600" hR="3600" stAng="10800000" swAng="-5400000"/>
                                <a:lnTo>
                                  <a:pt x="18000" y="473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6360"/>
                            <a:ext cx="1607760" cy="16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3.15pt;width:126.6pt;height:136.1pt" coordorigin="5940,263" coordsize="2532,2722">
                <v:roundrect id="shape_0" fillcolor="white" stroked="t" o:allowincell="f" style="position:absolute;left:8094;top:2451;width:222;height:5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roundrect id="shape_0" fillcolor="white" stroked="t" o:allowincell="f" style="position:absolute;left:6077;top:2451;width:222;height:5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roundrect id="shape_0" fillcolor="white" stroked="t" o:allowincell="f" style="position:absolute;left:5977;top:263;width:2456;height:2448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roundrect id="shape_0" fillcolor="white" stroked="t" o:allowincell="f" style="position:absolute;left:6028;top:274;width:2342;height:1047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roundrect id="shape_0" fillcolor="white" stroked="t" o:allowincell="f" style="position:absolute;left:5977;top:1737;width:209;height:461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roundrect id="shape_0" fillcolor="white" stroked="t" o:allowincell="f" style="position:absolute;left:8218;top:1737;width:209;height:461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roundrect id="shape_0" fillcolor="white" stroked="t" o:allowincell="f" style="position:absolute;left:5940;top:2446;width:2531;height:265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FRONT SIDE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ACK SIDE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nation of damage:   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</w:t>
        <w:br/>
        <w:t>Drivers Name: ____________________  Verified By: _____________________</w:t>
        <w:tab/>
        <w:t>Date:___________</w:t>
      </w:r>
    </w:p>
    <w:sectPr>
      <w:type w:val="continuous"/>
      <w:pgSz w:w="12240" w:h="15840"/>
      <w:pgMar w:left="1152" w:right="1152" w:gutter="0" w:header="720" w:top="1152" w:footer="72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 xml:space="preserve">Vehicle Pre- and Post-Trip Inspection Report                                           Page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1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 of 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4</w:t>
    </w:r>
    <w:r>
      <w:rPr>
        <w:rStyle w:val="PageNumber"/>
        <w:sz w:val="18"/>
        <w:szCs w:val="18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 xml:space="preserve">Vehicle Pre- and Post-Trip Inspection Report                                           Page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4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 of 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4</w:t>
    </w:r>
    <w:r>
      <w:rPr>
        <w:rStyle w:val="PageNumber"/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TRIP INSPECTION REPORT TEMPLAT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TRIP INSPECTION REPORT TEMPLAT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9:17:00Z</dcterms:created>
  <dc:creator>tdb229</dc:creator>
  <dc:description/>
  <cp:keywords/>
  <dc:language>en-US</dc:language>
  <cp:lastModifiedBy>Adeel Akhter</cp:lastModifiedBy>
  <cp:lastPrinted>2010-06-17T10:31:00Z</cp:lastPrinted>
  <dcterms:modified xsi:type="dcterms:W3CDTF">2022-05-18T16:40:00Z</dcterms:modified>
  <cp:revision>2</cp:revision>
  <dc:subject>Asset Management</dc:subject>
  <dc:title>Sample Pre and Post Trip Vehicle Inspection Repo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800.00000000000</vt:lpwstr>
  </property>
  <property fmtid="{D5CDD505-2E9C-101B-9397-08002B2CF9AE}" pid="3" name="Publication Type">
    <vt:lpwstr>Form; Sample Document</vt:lpwstr>
  </property>
</Properties>
</file>