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ILY CONSTRUCTION INSPECTION REPO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4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9"/>
        <w:gridCol w:w="591"/>
        <w:gridCol w:w="264"/>
        <w:gridCol w:w="63"/>
        <w:gridCol w:w="1839"/>
        <w:gridCol w:w="1838"/>
        <w:gridCol w:w="1176"/>
        <w:gridCol w:w="662"/>
        <w:gridCol w:w="40"/>
        <w:gridCol w:w="1142"/>
        <w:gridCol w:w="176"/>
        <w:gridCol w:w="481"/>
        <w:gridCol w:w="1801"/>
      </w:tblGrid>
      <w:tr>
        <w:trPr/>
        <w:tc>
          <w:tcPr>
            <w:tcW w:w="4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2091878532"/>
            <w:bookmarkStart w:id="1" w:name="__Fieldmark__0_2091878532"/>
            <w:bookmarkEnd w:id="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General</w:t>
            </w:r>
          </w:p>
        </w:tc>
        <w:tc>
          <w:tcPr>
            <w:tcW w:w="3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2091878532"/>
            <w:bookmarkStart w:id="3" w:name="__Fieldmark__1_2091878532"/>
            <w:bookmarkEnd w:id="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Structural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Date:</w:t>
            </w:r>
          </w:p>
        </w:tc>
        <w:tc>
          <w:tcPr>
            <w:tcW w:w="2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2_2091878532"/>
            <w:bookmarkStart w:id="5" w:name="__Fieldmark__2_2091878532"/>
            <w:bookmarkEnd w:id="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 Architectural</w:t>
            </w:r>
          </w:p>
        </w:tc>
        <w:tc>
          <w:tcPr>
            <w:tcW w:w="3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3_2091878532"/>
            <w:bookmarkStart w:id="7" w:name="__Fieldmark__3_2091878532"/>
            <w:bookmarkEnd w:id="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Mechanical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ion Date: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8" w:name="__Fieldmark__4_2091878532"/>
            <w:bookmarkStart w:id="9" w:name="__Fieldmark__4_2091878532"/>
            <w:bookmarkEnd w:id="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Civil</w:t>
            </w:r>
          </w:p>
        </w:tc>
        <w:tc>
          <w:tcPr>
            <w:tcW w:w="3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5_2091878532"/>
            <w:bookmarkStart w:id="11" w:name="__Fieldmark__5_2091878532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Electrical</w:t>
            </w:r>
          </w:p>
        </w:tc>
        <w:tc>
          <w:tcPr>
            <w:tcW w:w="13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Date: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exact"/>
        </w:trPr>
        <w:tc>
          <w:tcPr>
            <w:tcW w:w="40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137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No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A.M.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P.M.</w:t>
            </w:r>
          </w:p>
        </w:tc>
        <w:tc>
          <w:tcPr>
            <w:tcW w:w="183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 A.M.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 P.M.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91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 Contractor: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or’s Supt.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 No.</w:t>
            </w:r>
          </w:p>
        </w:tc>
        <w:tc>
          <w:tcPr>
            <w:tcW w:w="400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Name</w:t>
            </w:r>
          </w:p>
        </w:tc>
        <w:tc>
          <w:tcPr>
            <w:tcW w:w="43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58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e &amp; Sub-Contractor’s Fo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ist Separately) </w:t>
            </w:r>
          </w:p>
        </w:tc>
        <w:tc>
          <w:tcPr>
            <w:tcW w:w="54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 performed or In Progres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68"/>
        <w:gridCol w:w="810"/>
        <w:gridCol w:w="5670"/>
      </w:tblGrid>
      <w:tr>
        <w:trPr/>
        <w:tc>
          <w:tcPr>
            <w:tcW w:w="7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"/>
        <w:gridCol w:w="576"/>
        <w:gridCol w:w="4248"/>
        <w:gridCol w:w="576"/>
        <w:gridCol w:w="504"/>
      </w:tblGrid>
      <w:tr>
        <w:trPr/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s heavy equipment used today?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e any photos taken today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 any work performed today?  If not, why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 there any damage to Gov’t property?  If so, explain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 contract workmanship satisfactory?  If not, why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 there any Government Furnished Material supplied to contractor?  If so, lis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 all work performed today under this contract inspected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not, explai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 contractor on schedul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e delivered contractor materials satisfactory?  If not, explain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e there any unusual occurrences which should be brought to the attention of the C.O.?  If so, explai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3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ARKS:  (If additional space is required, use continuation sheet(s).  CT Form 6900-3.1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 had broken Hydraulic line for their backhoe was fixed without incid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 Wolfe signed a field change for the concrete handicapped ramp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ction activity proceeded without inciden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13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170"/>
        <w:gridCol w:w="450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CERTIFY THAT, TO THE BEST OF MY KNOWLEDGE AND BELIEF, ALL WORK PERFORMED OR IN PROGRESS AS NOT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OVE WAS INSPECTED, ACCEPTED, AND IS IN ACCORDANCE WITH THE CONTRACT PLANS AND SPECIFICATIONS,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EWED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ief Inspector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LESS OTHERWISE STATED UNDER ‘REMARKS’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ident Engine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CTION REPRESENTATIVE: 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76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T Form 6900-3</w:t>
      <w:tab/>
      <w:tab/>
      <w:tab/>
      <w:tab/>
      <w:t xml:space="preserve">            1/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9:33:00Z</dcterms:created>
  <dc:creator>Mary Lalasis</dc:creator>
  <dc:description/>
  <dc:language>en-US</dc:language>
  <cp:lastModifiedBy>McLaughlin, Lori (FAA)</cp:lastModifiedBy>
  <cp:lastPrinted>2002-01-31T12:32:00Z</cp:lastPrinted>
  <dcterms:modified xsi:type="dcterms:W3CDTF">2016-03-17T19:33:00Z</dcterms:modified>
  <cp:revision>2</cp:revision>
  <dc:subject/>
  <dc:title>DAILY CONSTRUCTION INSPECTION REPORT</dc:title>
</cp:coreProperties>
</file>