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36"/>
          <w:u w:val="single"/>
        </w:rPr>
      </w:pPr>
      <w:r>
        <w:rPr>
          <w:rFonts w:cs="Arial" w:ascii="Arial" w:hAnsi="Arial"/>
          <w:sz w:val="36"/>
          <w:u w:val="single"/>
          <w:lang w:val="en-GB"/>
        </w:rPr>
        <w:t>FACTORY INSPECTION REPORT</w:t>
      </w:r>
    </w:p>
    <w:p>
      <w:pPr>
        <w:pStyle w:val="Normal"/>
        <w:rPr>
          <w:rFonts w:ascii="Arial" w:hAnsi="Arial" w:cs="Arial"/>
          <w:sz w:val="36"/>
          <w:u w:val="single"/>
          <w:lang w:val="en-GB"/>
        </w:rPr>
      </w:pPr>
      <w:r>
        <w:rPr>
          <w:rFonts w:cs="Arial" w:ascii="Arial" w:hAnsi="Arial"/>
          <w:sz w:val="36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Decided at the SKII meeting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to 2</w:t>
      </w:r>
      <w:r>
        <w:rPr>
          <w:rFonts w:cs="Arial" w:ascii="Arial" w:hAnsi="Arial"/>
          <w:vertAlign w:val="superscript"/>
          <w:lang w:val="en-GB"/>
        </w:rPr>
        <w:t>nd</w:t>
      </w:r>
      <w:r>
        <w:rPr>
          <w:rFonts w:cs="Arial" w:ascii="Arial" w:hAnsi="Arial"/>
          <w:lang w:val="en-GB"/>
        </w:rPr>
        <w:t xml:space="preserve"> of October 2007 in Vienn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1. Gener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r’s registered name and factory location</w:t>
        <w:br/>
        <w:br/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s seen and position held in the factory</w:t>
        <w:br/>
        <w:br/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uct names of the product the Solar Keymark is applied for</w:t>
        <w:br/>
        <w:br/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pector’s name, date of inspection</w:t>
        <w:br/>
        <w:br/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 of Inspection</w:t>
        <w:br/>
      </w:r>
    </w:p>
    <w:tbl>
      <w:tblPr>
        <w:tblW w:w="7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540"/>
        <w:gridCol w:w="1260"/>
        <w:gridCol w:w="467"/>
        <w:gridCol w:w="2102"/>
        <w:gridCol w:w="1727"/>
      </w:tblGrid>
      <w:tr>
        <w:trPr/>
        <w:tc>
          <w:tcPr>
            <w:tcW w:w="165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-lice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20266447"/>
            <w:bookmarkStart w:id="1" w:name="__Fieldmark__0_122026644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llow up</w:t>
            </w:r>
          </w:p>
        </w:tc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0266447"/>
            <w:bookmarkStart w:id="3" w:name="__Fieldmark__1_12202664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mple selection</w:t>
            </w:r>
          </w:p>
        </w:tc>
        <w:tc>
          <w:tcPr>
            <w:tcW w:w="172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20266447"/>
            <w:bookmarkStart w:id="5" w:name="__Fieldmark__2_122026644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2. Quality System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manufacturer hold a certified quality management system that includes the products in questio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>If yes, questions 10.7, 10.8 and 10.9 have not to be answered and a copy of the certificate must be attached to this repor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20266447"/>
            <w:bookmarkStart w:id="7" w:name="__Fieldmark__3_122026644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20266447"/>
            <w:bookmarkStart w:id="9" w:name="__Fieldmark__4_122026644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3. Incoming goods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0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Does the manufacturer have a list of strategic materials / A-components that includes all the incoming materials?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20266447"/>
            <w:bookmarkStart w:id="11" w:name="__Fieldmark__5_12202664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20266447"/>
            <w:bookmarkStart w:id="13" w:name="__Fieldmark__6_1220266447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manufacturer have documented specifications for all these materials, components, sub-assemblies and services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>If yes, at least one case must be assessed and filed by the inspection body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20266447"/>
            <w:bookmarkStart w:id="15" w:name="__Fieldmark__7_122026644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20266447"/>
            <w:bookmarkStart w:id="17" w:name="__Fieldmark__8_122026644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2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manufacturer ensure that the purchased products and/or subcontracted services are in conformity with the specified requirements?</w:t>
            </w:r>
          </w:p>
          <w:p>
            <w:pPr>
              <w:pStyle w:val="Textkrper2"/>
              <w:rPr/>
            </w:pPr>
            <w:r>
              <w:rPr/>
              <w:t>If yes, at least one case must be assessed and filed by the inspection b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20266447"/>
            <w:bookmarkStart w:id="19" w:name="__Fieldmark__9_12202664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20266447"/>
            <w:bookmarkStart w:id="21" w:name="__Fieldmark__10_1220266447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3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s there a documented procedure covering the way to handle materials, components, subassemblies and end products which during the tests/inspections are found to deviate from the specification to such an extent that the conformity with the product is endangered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20266447"/>
            <w:bookmarkStart w:id="23" w:name="__Fieldmark__11_122026644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20266447"/>
            <w:bookmarkStart w:id="25" w:name="__Fieldmark__12_1220266447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4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 non-conforming products clearly identified and/or segregated to prevent unauthorised use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20266447"/>
            <w:bookmarkStart w:id="27" w:name="__Fieldmark__13_122026644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20266447"/>
            <w:bookmarkStart w:id="29" w:name="__Fieldmark__14_122026644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rPr/>
      </w:pPr>
      <w:r>
        <w:rPr/>
        <w:t>4. Production Control and Routine Tests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Is there a documented procedure </w:t>
            </w:r>
            <w:r>
              <w:rPr>
                <w:rFonts w:cs="Arial" w:ascii="Arial" w:hAnsi="Arial"/>
                <w:lang w:val="en-GB"/>
              </w:rPr>
              <w:t>describing the measurements and tests during the whole production process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20266447"/>
            <w:bookmarkStart w:id="31" w:name="__Fieldmark__15_122026644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20266447"/>
            <w:bookmarkStart w:id="33" w:name="__Fieldmark__16_1220266447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2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re the responsibilities for the tests conducted under 4.1, including the decision for the product liberation clearly documented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20266447"/>
            <w:bookmarkStart w:id="35" w:name="__Fieldmark__17_122026644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20266447"/>
            <w:bookmarkStart w:id="37" w:name="__Fieldmark__18_1220266447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3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staff have ready available up-to-date documents, like as procedures, quality plans, inspection and test instructions, photographs, drawings or samples on all those parts that have an impact on the conformity of the finished products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20266447"/>
            <w:bookmarkStart w:id="39" w:name="__Fieldmark__19_122026644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20266447"/>
            <w:bookmarkStart w:id="41" w:name="__Fieldmark__20_122026644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4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re there appropriate records on all the checks and tests done during the production available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220266447"/>
            <w:bookmarkStart w:id="43" w:name="__Fieldmark__21_122026644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20266447"/>
            <w:bookmarkStart w:id="45" w:name="__Fieldmark__22_1220266447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5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 non-conforming products clearly identified and/or segregated to prevent unauthorised use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220266447"/>
            <w:bookmarkStart w:id="47" w:name="__Fieldmark__23_122026644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20266447"/>
            <w:bookmarkStart w:id="49" w:name="__Fieldmark__24_1220266447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6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 trends of test result monitored and reported to the production and management authorities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220266447"/>
            <w:bookmarkStart w:id="51" w:name="__Fieldmark__25_122026644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220266447"/>
            <w:bookmarkStart w:id="53" w:name="__Fieldmark__26_1220266447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5. Production during Visit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5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ere the products, for which certification is being sought, in production at the time of the visit?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If "Yes", identify type number and any certification mark that appeared on them.</w:t>
            </w:r>
          </w:p>
          <w:p>
            <w:pPr>
              <w:pStyle w:val="TextBody"/>
              <w:rPr/>
            </w:pP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i/>
                <w:iCs/>
              </w:rPr>
              <w:t>If "No", make sure and confirm that similar products were manufactured at the time of the visi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220266447"/>
            <w:bookmarkStart w:id="55" w:name="__Fieldmark__27_1220266447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220266447"/>
            <w:bookmarkStart w:id="57" w:name="__Fieldmark__28_1220266447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rPr/>
      </w:pPr>
      <w:r>
        <w:rPr/>
        <w:t>6. Calibration of Measuring Equipment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6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Is the relevant measuring equipment calibrated</w:t>
            </w:r>
            <w:r>
              <w:rPr>
                <w:rFonts w:cs="Arial" w:ascii="Arial" w:hAnsi="Arial"/>
                <w:lang w:val="en-GB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220266447"/>
            <w:bookmarkStart w:id="59" w:name="__Fieldmark__29_122026644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220266447"/>
            <w:bookmarkStart w:id="61" w:name="__Fieldmark__30_1220266447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6.2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Is the equipment provided with a label or similar method indicating the next “calibration due”</w:t>
            </w:r>
            <w:r>
              <w:rPr>
                <w:rFonts w:cs="Arial" w:ascii="Arial" w:hAnsi="Arial"/>
                <w:lang w:val="en-GB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220266447"/>
            <w:bookmarkStart w:id="63" w:name="__Fieldmark__31_122026644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220266447"/>
            <w:bookmarkStart w:id="65" w:name="__Fieldmark__32_1220266447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6.3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Do the calibration records indicate that calibration is traceable to national or international standards</w:t>
            </w:r>
            <w:r>
              <w:rPr>
                <w:rFonts w:cs="Arial" w:ascii="Arial" w:hAnsi="Arial"/>
                <w:lang w:val="en-GB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220266447"/>
            <w:bookmarkStart w:id="67" w:name="__Fieldmark__33_122026644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20266447"/>
            <w:bookmarkStart w:id="69" w:name="__Fieldmark__34_1220266447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7. Control of measuring Equipment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7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Is the relevant measuring equipment checked on a regular basis, such that in case of detection of a failure the previous production can be traced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220266447"/>
            <w:bookmarkStart w:id="71" w:name="__Fieldmark__35_1220266447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220266447"/>
            <w:bookmarkStart w:id="73" w:name="__Fieldmark__36_1220266447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7.2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Are there records about the function checks of the measuring equipment available? (Is the equipment provided with a label or similar method indicating the next “check due”</w:t>
            </w:r>
            <w:r>
              <w:rPr>
                <w:rFonts w:cs="Arial" w:ascii="Arial" w:hAnsi="Arial"/>
                <w:lang w:val="en-GB"/>
              </w:rPr>
              <w:t>?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220266447"/>
            <w:bookmarkStart w:id="75" w:name="__Fieldmark__37_122026644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220266447"/>
            <w:bookmarkStart w:id="77" w:name="__Fieldmark__38_1220266447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8. Preservation of product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8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fter final inspection and test, are the products handled and stocked in such a way that compliance with the standards is not affected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220266447"/>
            <w:bookmarkStart w:id="79" w:name="__Fieldmark__39_1220266447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20266447"/>
            <w:bookmarkStart w:id="81" w:name="__Fieldmark__40_1220266447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9. Complains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75"/>
        <w:gridCol w:w="696"/>
        <w:gridCol w:w="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9.1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complains concerning the certified products recorded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220266447"/>
            <w:bookmarkStart w:id="83" w:name="__Fieldmark__41_1220266447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20266447"/>
            <w:bookmarkStart w:id="85" w:name="__Fieldmark__42_1220266447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9.2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complains evaluated and if relevant corrective actions taken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220266447"/>
            <w:bookmarkStart w:id="87" w:name="__Fieldmark__43_122026644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20266447"/>
            <w:bookmarkStart w:id="89" w:name="__Fieldmark__44_1220266447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10. Records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7911"/>
        <w:gridCol w:w="694"/>
        <w:gridCol w:w="65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1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records kept at least for the period between two assessment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cords listed below still maintained and satisfactory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220266447"/>
            <w:bookmarkStart w:id="91" w:name="__Fieldmark__45_1220266447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20266447"/>
            <w:bookmarkStart w:id="93" w:name="__Fieldmark__46_1220266447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2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coming inspection record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220266447"/>
            <w:bookmarkStart w:id="95" w:name="__Fieldmark__47_1220266447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220266447"/>
            <w:bookmarkStart w:id="97" w:name="__Fieldmark__48_1220266447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3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st records of the routine tes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220266447"/>
            <w:bookmarkStart w:id="99" w:name="__Fieldmark__49_122026644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220266447"/>
            <w:bookmarkStart w:id="101" w:name="__Fieldmark__50_1220266447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ords of non-conformities and their evalu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220266447"/>
            <w:bookmarkStart w:id="103" w:name="__Fieldmark__51_1220266447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220266447"/>
            <w:bookmarkStart w:id="105" w:name="__Fieldmark__52_1220266447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5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ords of functioning checks of test and measuring equipme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220266447"/>
            <w:bookmarkStart w:id="107" w:name="__Fieldmark__53_1220266447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220266447"/>
            <w:bookmarkStart w:id="109" w:name="__Fieldmark__54_1220266447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6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ords of calibration of test and measuring equipme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220266447"/>
            <w:bookmarkStart w:id="111" w:name="__Fieldmark__55_122026644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220266447"/>
            <w:bookmarkStart w:id="113" w:name="__Fieldmark__56_1220266447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7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ords of customer complaints and corrective actio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220266447"/>
            <w:bookmarkStart w:id="115" w:name="__Fieldmark__57_1220266447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220266447"/>
            <w:bookmarkStart w:id="117" w:name="__Fieldmark__58_1220266447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8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ords of internal audi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220266447"/>
            <w:bookmarkStart w:id="119" w:name="__Fieldmark__59_1220266447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220266447"/>
            <w:bookmarkStart w:id="121" w:name="__Fieldmark__60_1220266447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9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ords of corrective / preventive actio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220266447"/>
            <w:bookmarkStart w:id="123" w:name="__Fieldmark__61_1220266447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220266447"/>
            <w:bookmarkStart w:id="125" w:name="__Fieldmark__62_1220266447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11. Corrective Actions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7911"/>
        <w:gridCol w:w="694"/>
        <w:gridCol w:w="65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1.1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f there were any unsatisfactory findings entered in the previous inspection report, have they been corrected adequately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220266447"/>
            <w:bookmarkStart w:id="127" w:name="__Fieldmark__63_1220266447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220266447"/>
            <w:bookmarkStart w:id="129" w:name="__Fieldmark__64_1220266447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12. Changes to Certified Product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7911"/>
        <w:gridCol w:w="694"/>
        <w:gridCol w:w="65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.1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as the certified product been changed since the last assessmen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GB"/>
              </w:rPr>
              <w:t>If yes, list the changes perform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220266447"/>
            <w:bookmarkStart w:id="131" w:name="__Fieldmark__65_1220266447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220266447"/>
            <w:bookmarkStart w:id="133" w:name="__Fieldmark__66_1220266447"/>
            <w:bookmarkEnd w:id="1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.2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ere the changes reported to the certification body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220266447"/>
            <w:bookmarkStart w:id="135" w:name="__Fieldmark__67_1220266447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220266447"/>
            <w:bookmarkStart w:id="137" w:name="__Fieldmark__68_1220266447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.3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s there a documented procedure that ensures the report of changes to the certification body.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220266447"/>
            <w:bookmarkStart w:id="139" w:name="__Fieldmark__69_1220266447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220266447"/>
            <w:bookmarkStart w:id="141" w:name="__Fieldmark__70_1220266447"/>
            <w:bookmarkEnd w:id="1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13. Inspectors Evalu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3.1 List below your criticisms and explain them to the manufacturer. If possible indicate also the corrective actions the manufacturer intends to take.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13.2 </w:t>
      </w:r>
      <w:r>
        <w:rPr>
          <w:rFonts w:cs="Arial" w:ascii="Arial" w:hAnsi="Arial"/>
          <w:color w:val="000000"/>
          <w:lang w:val="en-GB"/>
        </w:rPr>
        <w:t>Give your recommendation by ticking the appropriate box.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6"/>
        <w:gridCol w:w="4194"/>
        <w:gridCol w:w="4422"/>
        <w:gridCol w:w="510"/>
      </w:tblGrid>
      <w:tr>
        <w:trPr>
          <w:trHeight w:val="702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Degree of criticis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quired ac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4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220266447"/>
            <w:bookmarkStart w:id="143" w:name="__Fieldmark__71_1220266447"/>
            <w:bookmarkEnd w:id="14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No criticism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4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220266447"/>
            <w:bookmarkStart w:id="145" w:name="__Fieldmark__72_1220266447"/>
            <w:bookmarkEnd w:id="14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Limited number of minor criticisms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anufacturer shall confirm corrective action to the inspector, certification proceeds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4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220266447"/>
            <w:bookmarkStart w:id="147" w:name="__Fieldmark__73_1220266447"/>
            <w:bookmarkEnd w:id="14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Criticism(s) to the extent that conformity with the standard will be endangered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peat factory inspection required after manufacturer has confirmed implementation of corrective action.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14. General Remarks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ny relevant remarks not included in the previous questions should be given.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Note</w:t>
        <w:tab/>
        <w:t>- List all supplementary pages and provide page control (A1 of...)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inspector should give a copy to the undersigned contact person, who should sign for its receipt.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Date: Time in factory: hours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Name of inspector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ignature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Name of undersigned contact person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ignature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851" w:right="0" w:hanging="0"/>
      <w:jc w:val="both"/>
      <w:outlineLvl w:val="8"/>
    </w:pPr>
    <w:rPr>
      <w:rFonts w:ascii="Arial" w:hAnsi="Arial" w:cs="Arial"/>
      <w:sz w:val="28"/>
      <w:szCs w:val="20"/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TextkrperEinzug3">
    <w:name w:val="Textkörper-Einzug 3"/>
    <w:basedOn w:val="Normal"/>
    <w:qFormat/>
    <w:pPr>
      <w:ind w:left="709" w:right="0" w:hanging="0"/>
      <w:jc w:val="both"/>
    </w:pPr>
    <w:rPr>
      <w:rFonts w:ascii="Arial" w:hAnsi="Arial" w:cs="Arial"/>
      <w:szCs w:val="20"/>
    </w:rPr>
  </w:style>
  <w:style w:type="paragraph" w:styleId="Textkrper2">
    <w:name w:val="Textkörper 2"/>
    <w:basedOn w:val="Normal"/>
    <w:qFormat/>
    <w:pPr/>
    <w:rPr>
      <w:rFonts w:ascii="Arial" w:hAnsi="Arial" w:cs="Arial"/>
      <w:i/>
      <w:iCs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13:00Z</dcterms:created>
  <dc:creator>ITW</dc:creator>
  <dc:description/>
  <cp:keywords/>
  <dc:language>en-US</dc:language>
  <cp:lastModifiedBy>Adeel Akhter</cp:lastModifiedBy>
  <cp:lastPrinted>2006-05-03T09:19:00Z</cp:lastPrinted>
  <dcterms:modified xsi:type="dcterms:W3CDTF">2022-05-18T16:44:00Z</dcterms:modified>
  <cp:revision>3</cp:revision>
  <dc:subject/>
  <dc:title>Ergebnisblatt Ringversuch EK-TsuB</dc:title>
</cp:coreProperties>
</file>