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  <w:szCs w:val="24"/>
        </w:rPr>
        <w:t>Hope Church Nursery School - Behavior Incident Report - BIR</w:t>
      </w:r>
    </w:p>
    <w:p>
      <w:pPr>
        <w:pStyle w:val="Normal"/>
        <w:rPr>
          <w:b/>
          <w:b/>
        </w:rPr>
      </w:pPr>
      <w:r>
        <w:rPr>
          <w:b/>
        </w:rPr>
        <w:t>Child’s First Name: ______________________</w:t>
        <w:tab/>
        <w:tab/>
        <w:t>Reporting Teacher:  ____________________</w:t>
      </w:r>
    </w:p>
    <w:p>
      <w:pPr>
        <w:pStyle w:val="Normal"/>
        <w:rPr>
          <w:b/>
          <w:b/>
        </w:rPr>
      </w:pPr>
      <w:r>
        <w:rPr>
          <w:b/>
        </w:rPr>
        <w:t>Date:  ____________________________</w:t>
        <w:tab/>
        <w:tab/>
        <w:t>Time of Occurrence:  ___________________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u w:val="single"/>
        </w:rPr>
        <w:t>Behavior Description</w:t>
      </w:r>
      <w:r>
        <w:rPr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blem Behavior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 xml:space="preserve">check most intrusive:  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2240" w:h="158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ggression ___________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elf injury ____________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S Behavior___________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antrum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Disruption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Inappropriate Languag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Non-complianc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easing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unning away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roperty damag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Unsafe behavior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Bullying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Location of Incident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check one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gular classroo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layground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Music Room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Hallwa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Bathroo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 Classroo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unch Roo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pStyle w:val="ListParagraph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Activity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check one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rriv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Classroom Job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arge group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mall group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Individual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enters/Free choic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earning Circl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nack Tim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ibrary Tim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utdoor pla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pecial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ersonal hygien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FAO Hope</w:t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unch Bunc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Dismi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ransi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Field Tri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Personal Responsibility 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Others Involved</w:t>
      </w:r>
      <w:r>
        <w:rPr>
          <w:sz w:val="18"/>
          <w:szCs w:val="18"/>
        </w:rPr>
        <w:t xml:space="preserve">:  </w:t>
      </w:r>
      <w:r>
        <w:rPr>
          <w:b/>
          <w:sz w:val="18"/>
          <w:szCs w:val="18"/>
        </w:rPr>
        <w:t>Check all that apply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ee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each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ssistant Teach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herapis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Family Memb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Director/ Assistant Directo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ubstitut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Non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18"/>
          <w:szCs w:val="18"/>
        </w:rPr>
        <w:t>Possible motivation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Check one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btain desired it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btain desired activi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Gain peer atten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0"/>
        <w:contextualSpacing/>
        <w:rPr>
          <w:sz w:val="18"/>
          <w:szCs w:val="18"/>
        </w:rPr>
      </w:pPr>
      <w:r>
        <w:rPr>
          <w:sz w:val="18"/>
          <w:szCs w:val="18"/>
        </w:rPr>
        <w:t>Gain adult atten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40" w:hanging="900"/>
        <w:contextualSpacing/>
        <w:rPr>
          <w:sz w:val="18"/>
          <w:szCs w:val="18"/>
        </w:rPr>
      </w:pPr>
      <w:r>
        <w:rPr>
          <w:sz w:val="18"/>
          <w:szCs w:val="18"/>
        </w:rPr>
        <w:t>Avoid task/activi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40" w:hanging="900"/>
        <w:contextualSpacing/>
        <w:rPr>
          <w:sz w:val="18"/>
          <w:szCs w:val="18"/>
        </w:rPr>
      </w:pPr>
      <w:r>
        <w:rPr>
          <w:sz w:val="18"/>
          <w:szCs w:val="18"/>
        </w:rPr>
        <w:t>Avoid peer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void adul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Don’t kno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rategy/Consequence – Check all that apply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Ignore behavio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Verbal remind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direc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hysical guidanc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moval of ite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Move within group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ctivity adapt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Environment modif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move from activit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ne on one time with adult in classroo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moval from clas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Family Contac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Home with par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Curriculum modif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mments: See back of Behavior Incident Report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havior Inventory Report (page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/Time of Family Contact: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 or in-person Contact: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: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quest for additional support?  Please check one: ______Yes  ______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es, describe ac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vidual completing the rep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nt Name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1:54:00Z</dcterms:created>
  <dc:creator>Suzanne</dc:creator>
  <dc:description/>
  <cp:keywords/>
  <dc:language>en-US</dc:language>
  <cp:lastModifiedBy>CLIU User</cp:lastModifiedBy>
  <dcterms:modified xsi:type="dcterms:W3CDTF">2011-04-29T01:54:00Z</dcterms:modified>
  <cp:revision>2</cp:revision>
  <dc:subject/>
  <dc:title>Concordia Lutheran Preschool - Behavior Incident Report - BIR</dc:title>
</cp:coreProperties>
</file>