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 xml:space="preserve">SCIENCE EXPERIMENT REPORT SAMPLE 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7630</wp:posOffset>
                </wp:positionV>
                <wp:extent cx="6569710" cy="866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866521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All experiments must have a title, which should relate to what is said in the “Aim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State in 1 -2 sentences what you are trying to find out, investigate or discover.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is should begin with “To…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e.g. To show that sugar can dissolve in water.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This should b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written in present tense.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HYPOTHE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This is the possible answer to the problem being investigated, e.g. all acid reactions produce a salt. This should b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written in present tense.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MATERIA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List of all materials (equipment and chemicals) needed to do the experi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Describe what you did. It must be i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ast tense</w:t>
                            </w:r>
                          </w:p>
                          <w:p>
                            <w:pPr>
                              <w:pStyle w:val="ListParagraph"/>
                              <w:ind w:left="765" w:hanging="0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e.g.,’ Measured in 10ml of water’ or ‘10ml of water was measured’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Point or numbered for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Passive voice (what was done rather than what you did)</w:t>
                            </w:r>
                          </w:p>
                          <w:p>
                            <w:pPr>
                              <w:pStyle w:val="ListParagraph"/>
                              <w:ind w:left="765" w:hanging="0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e.g., ‘The circuit was set up’ rather than ‘I set up the circuit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AGRAMS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se should be labelled and drawn in pencil. At times they may be used instead of a written method.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This is a record of what was observed and/or measured during the experiment. A neat ruled-up table and/or graph may be used to record these observations or measurements. This should b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written in past te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These are specific questions about the experiment, which may includ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Is the hypothesis supported or disproved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What problems were encountered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How could the experiment be improved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What errors were ma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The discussion should b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written in past te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This is a short statement directly related to the aim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This should b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written in past te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17.3pt;height:682.3pt;mso-wrap-distance-left:9.05pt;mso-wrap-distance-right:9.05pt;mso-wrap-distance-top:0pt;mso-wrap-distance-bottom:0pt;margin-top:6.9pt;mso-position-vertical-relative:text;margin-left:-7.3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All experiments must have a title, which should relate to what is said in the “Aim”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I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State in 1 -2 sentences what you are trying to find out, investigate or discover.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his should begin with “To…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e.g. To show that sugar can dissolve in water. </w:t>
                      </w: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This should b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written in present tense.</w:t>
                      </w: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HYPOTHE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This is the possible answer to the problem being investigated, e.g. all acid reactions produce a salt. This should b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written in present tense.</w:t>
                      </w: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MATERIALS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List of all materials (equipment and chemicals) needed to do the experi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ETHO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Describe what you did. It must be i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Past tense</w:t>
                      </w:r>
                    </w:p>
                    <w:p>
                      <w:pPr>
                        <w:pStyle w:val="ListParagraph"/>
                        <w:ind w:left="765" w:hanging="0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e.g.,’ Measured in 10ml of water’ or ‘10ml of water was measured’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Point or numbered for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Passive voice (what was done rather than what you did)</w:t>
                      </w:r>
                    </w:p>
                    <w:p>
                      <w:pPr>
                        <w:pStyle w:val="ListParagraph"/>
                        <w:ind w:left="765" w:hanging="0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e.g., ‘The circuit was set up’ rather than ‘I set up the circuit’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IAGRAMS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se should be labelled and drawn in pencil. At times they may be used instead of a written method.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RESUL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This is a record of what was observed and/or measured during the experiment. A neat ruled-up table and/or graph may be used to record these observations or measurements. This should b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written in past tens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ISCUS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These are specific questions about the experiment, which may includ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Is the hypothesis supported or disproved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What problems were encountered?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How could the experiment be improved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What errors were mad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The discussion should b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written in past tens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>This is a short statement directly related to the aim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This should b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written in past tens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9250</wp:posOffset>
            </wp:positionH>
            <wp:positionV relativeFrom="paragraph">
              <wp:posOffset>229870</wp:posOffset>
            </wp:positionV>
            <wp:extent cx="1101725" cy="1762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drawing>
          <wp:inline distT="0" distB="0" distL="0" distR="0">
            <wp:extent cx="1898015" cy="222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33925</wp:posOffset>
            </wp:positionH>
            <wp:positionV relativeFrom="paragraph">
              <wp:posOffset>285750</wp:posOffset>
            </wp:positionV>
            <wp:extent cx="1495425" cy="1628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EXAMPLE OF SCIENCE EXPERIMENT REPOR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20260</wp:posOffset>
                </wp:positionH>
                <wp:positionV relativeFrom="paragraph">
                  <wp:posOffset>225425</wp:posOffset>
                </wp:positionV>
                <wp:extent cx="650875" cy="29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.8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40"/>
          <w:szCs w:val="40"/>
        </w:rPr>
        <w:t>Dissolving Sug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6690</wp:posOffset>
                </wp:positionH>
                <wp:positionV relativeFrom="paragraph">
                  <wp:posOffset>128905</wp:posOffset>
                </wp:positionV>
                <wp:extent cx="1137285" cy="11372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im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states the purpose. It is written in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present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te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89.55pt;mso-wrap-distance-left:9.05pt;mso-wrap-distance-right:9.05pt;mso-wrap-distance-top:0pt;mso-wrap-distance-bottom:0pt;margin-top:10.15pt;mso-position-vertical-relative:text;margin-left:4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im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states the purpose. It is written in th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 xml:space="preserve">present </w:t>
                      </w:r>
                      <w:r>
                        <w:rPr>
                          <w:rFonts w:cs="Century Gothic" w:ascii="Century Gothic" w:hAnsi="Century Gothic"/>
                        </w:rPr>
                        <w:t>tens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im: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 compare how much sugar will dissolve in hot water 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t>and</w:t>
      </w:r>
      <w:r>
        <w:rPr>
          <w:rFonts w:cs="Century Gothic" w:ascii="Century Gothic" w:hAnsi="Century Gothic"/>
        </w:rPr>
        <w:t xml:space="preserve"> cold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5910</wp:posOffset>
                </wp:positionH>
                <wp:positionV relativeFrom="paragraph">
                  <wp:posOffset>127000</wp:posOffset>
                </wp:positionV>
                <wp:extent cx="1113790" cy="2294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Hypothesi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s a prediction of the result of the experiment.  Written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resent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ten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80.7pt;mso-wrap-distance-left:9.05pt;mso-wrap-distance-right:9.05pt;mso-wrap-distance-top:0pt;mso-wrap-distance-bottom:0pt;margin-top:10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Hypothesis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is a prediction of the result of the experiment.  Written in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>present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ten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139065</wp:posOffset>
                </wp:positionV>
                <wp:extent cx="209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>Hypothesis:</w:t>
      </w:r>
    </w:p>
    <w:p>
      <w:pPr>
        <w:pStyle w:val="Normal"/>
        <w:ind w:left="1701" w:right="1110" w:hanging="0"/>
        <w:rPr/>
      </w:pPr>
      <w:r>
        <w:rPr>
          <w:rFonts w:cs="Century Gothic" w:ascii="Century Gothic" w:hAnsi="Century Gothic"/>
        </w:rPr>
        <w:t xml:space="preserve">More sugar dissolves in hot water than it does in cold water. </w:t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20260</wp:posOffset>
                </wp:positionH>
                <wp:positionV relativeFrom="paragraph">
                  <wp:posOffset>92710</wp:posOffset>
                </wp:positionV>
                <wp:extent cx="53721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5410</wp:posOffset>
                </wp:positionH>
                <wp:positionV relativeFrom="paragraph">
                  <wp:posOffset>18415</wp:posOffset>
                </wp:positionV>
                <wp:extent cx="1296035" cy="1951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List of all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material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(including ingredients and equipment), that are required for this experim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153.7pt;mso-wrap-distance-left:9.05pt;mso-wrap-distance-right:9.05pt;mso-wrap-distance-top:0pt;mso-wrap-distance-bottom:0pt;margin-top:1.4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List of all the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materials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(including ingredients and equipment), that are required for this experim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right="1110" w:hanging="0"/>
        <w:rPr/>
      </w:pPr>
      <w:r>
        <w:rPr/>
        <w:t>Materials:</w:t>
      </w:r>
    </w:p>
    <w:tbl>
      <w:tblPr>
        <w:tblW w:w="6316" w:type="dxa"/>
        <w:jc w:val="left"/>
        <w:tblInd w:w="1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09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24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atproof mat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1110" w:hanging="151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aker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24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nsen burner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1110" w:hanging="151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ipod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24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uze mat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1110" w:hanging="151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er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24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irring rod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1110" w:hanging="151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gar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24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ch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1110" w:hanging="151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tula</w:t>
            </w:r>
          </w:p>
        </w:tc>
      </w:tr>
    </w:tbl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tho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0</wp:posOffset>
                </wp:positionH>
                <wp:positionV relativeFrom="paragraph">
                  <wp:posOffset>105410</wp:posOffset>
                </wp:positionV>
                <wp:extent cx="1065530" cy="2618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Method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consists of each step, written in sequential order and are numbered or in dot points. Written in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past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en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06.2pt;mso-wrap-distance-left:9.05pt;mso-wrap-distance-right:9.05pt;mso-wrap-distance-top:0pt;mso-wrap-distance-bottom:0pt;margin-top:8.3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Method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consists of each step, written in sequential order and are numbered or in dot points. Written in th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 xml:space="preserve">past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ense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before="0" w:after="0"/>
        <w:ind w:left="1701" w:right="111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0 ml of cold water was added to a beaker. </w:t>
      </w:r>
    </w:p>
    <w:p>
      <w:pPr>
        <w:pStyle w:val="ListParagraph"/>
        <w:numPr>
          <w:ilvl w:val="0"/>
          <w:numId w:val="4"/>
        </w:numPr>
        <w:spacing w:before="0" w:after="0"/>
        <w:ind w:left="1701" w:right="1110" w:hanging="0"/>
        <w:contextualSpacing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03885</wp:posOffset>
                </wp:positionH>
                <wp:positionV relativeFrom="paragraph">
                  <wp:posOffset>187960</wp:posOffset>
                </wp:positionV>
                <wp:extent cx="47625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One spatula of sugar was added to the water and stirred until it dissolved. </w:t>
      </w:r>
    </w:p>
    <w:p>
      <w:pPr>
        <w:pStyle w:val="ListParagraph"/>
        <w:numPr>
          <w:ilvl w:val="0"/>
          <w:numId w:val="4"/>
        </w:numPr>
        <w:spacing w:before="0" w:after="0"/>
        <w:ind w:left="1701" w:right="111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re sugar was added and the mixture stirred continually until no more could dissolve. The final amount of sugar which dissolved in cold water was recorded. </w:t>
      </w:r>
    </w:p>
    <w:p>
      <w:pPr>
        <w:pStyle w:val="ListParagraph"/>
        <w:numPr>
          <w:ilvl w:val="0"/>
          <w:numId w:val="4"/>
        </w:numPr>
        <w:spacing w:before="0" w:after="0"/>
        <w:ind w:left="1701" w:right="111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mixture of sugar and water was heated with a Bunsen burner for 4 minutes.</w:t>
      </w:r>
    </w:p>
    <w:p>
      <w:pPr>
        <w:pStyle w:val="ListParagraph"/>
        <w:numPr>
          <w:ilvl w:val="0"/>
          <w:numId w:val="4"/>
        </w:numPr>
        <w:spacing w:before="0" w:after="0"/>
        <w:ind w:left="1701" w:right="111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re sugar was added and the mixture stirred continually until no more could dissolve. The total amount of sugar that could be dissolved was record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5410</wp:posOffset>
                </wp:positionH>
                <wp:positionV relativeFrom="paragraph">
                  <wp:posOffset>453390</wp:posOffset>
                </wp:positionV>
                <wp:extent cx="1218565" cy="2713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agram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visually shows how the experiment took plac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Labelling of the diagram shows what materials were used and how the experiment was set up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13.7pt;mso-wrap-distance-left:9.05pt;mso-wrap-distance-right:9.05pt;mso-wrap-distance-top:0pt;mso-wrap-distance-bottom:0pt;margin-top:35.7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he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diagram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visually shows how the experiment took plac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Labelling of the diagram shows what materials were used and how the experiment was set up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5" w:leader="none"/>
        </w:tabs>
        <w:ind w:left="1701" w:right="111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1650</wp:posOffset>
            </wp:positionH>
            <wp:positionV relativeFrom="paragraph">
              <wp:posOffset>153035</wp:posOffset>
            </wp:positionV>
            <wp:extent cx="1862455" cy="2695575"/>
            <wp:effectExtent l="0" t="0" r="0" b="0"/>
            <wp:wrapTight wrapText="bothSides">
              <wp:wrapPolygon edited="0">
                <wp:start x="-195" y="0"/>
                <wp:lineTo x="-195" y="21520"/>
                <wp:lineTo x="21541" y="21520"/>
                <wp:lineTo x="21541" y="0"/>
                <wp:lineTo x="-195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45" w:leader="none"/>
        </w:tabs>
        <w:ind w:left="459" w:right="1110" w:firstLine="170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106680</wp:posOffset>
                </wp:positionV>
                <wp:extent cx="57658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tirring rod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111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ind w:left="1701" w:right="1110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38275</wp:posOffset>
                </wp:positionH>
                <wp:positionV relativeFrom="paragraph">
                  <wp:posOffset>90805</wp:posOffset>
                </wp:positionV>
                <wp:extent cx="8858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beaker</w:t>
      </w:r>
    </w:p>
    <w:p>
      <w:pPr>
        <w:pStyle w:val="Normal"/>
        <w:ind w:left="1701" w:right="1110" w:firstLine="45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117475</wp:posOffset>
                </wp:positionV>
                <wp:extent cx="885825" cy="123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ater &amp; sugar 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57550</wp:posOffset>
                </wp:positionH>
                <wp:positionV relativeFrom="paragraph">
                  <wp:posOffset>147320</wp:posOffset>
                </wp:positionV>
                <wp:extent cx="461010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gauze mat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04185</wp:posOffset>
                </wp:positionH>
                <wp:positionV relativeFrom="paragraph">
                  <wp:posOffset>87630</wp:posOffset>
                </wp:positionV>
                <wp:extent cx="714375" cy="2190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ab/>
        <w:t xml:space="preserve">    tripod</w:t>
      </w:r>
    </w:p>
    <w:p>
      <w:pPr>
        <w:pStyle w:val="Normal"/>
        <w:ind w:left="1701" w:right="1110" w:hanging="85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120015</wp:posOffset>
                </wp:positionV>
                <wp:extent cx="9810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Bunsen burner </w:t>
      </w:r>
    </w:p>
    <w:p>
      <w:pPr>
        <w:pStyle w:val="Normal"/>
        <w:ind w:left="1701" w:right="111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695450</wp:posOffset>
                </wp:positionH>
                <wp:positionV relativeFrom="paragraph">
                  <wp:posOffset>93345</wp:posOffset>
                </wp:positionV>
                <wp:extent cx="318135" cy="2000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5pt;margin-top:7.35pt;width:2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108585</wp:posOffset>
                </wp:positionV>
                <wp:extent cx="242570" cy="21971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05pt;margin-top:8.55pt;width:19.0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>Heatproof mat</w:t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140335</wp:posOffset>
                </wp:positionV>
                <wp:extent cx="1872615" cy="1270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308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11.05pt;width:147.4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701" w:right="1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0</wp:posOffset>
                </wp:positionH>
                <wp:positionV relativeFrom="paragraph">
                  <wp:posOffset>57150</wp:posOffset>
                </wp:positionV>
                <wp:extent cx="410210" cy="325755"/>
                <wp:effectExtent l="0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pt;margin-top:4.5pt;width:32.2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 xml:space="preserve">Result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3180</wp:posOffset>
                </wp:positionH>
                <wp:positionV relativeFrom="paragraph">
                  <wp:posOffset>-223520</wp:posOffset>
                </wp:positionV>
                <wp:extent cx="1394460" cy="19710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Result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re usually presented in a table forma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’s a recording of what was observed or measured during the experi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155.2pt;mso-wrap-distance-left:9.05pt;mso-wrap-distance-right:9.05pt;mso-wrap-distance-top:0pt;mso-wrap-distance-bottom:0pt;margin-top:-17.6pt;mso-position-vertical-relative:text;margin-left:40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Results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are usually presented in a table format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’s a recording of what was observed or measured during the experi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16050</wp:posOffset>
                </wp:positionH>
                <wp:positionV relativeFrom="paragraph">
                  <wp:posOffset>111125</wp:posOffset>
                </wp:positionV>
                <wp:extent cx="4119245" cy="64833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1" w:right="1110" w:hanging="1559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51" w:leader="none"/>
                                    </w:tabs>
                                    <w:ind w:right="3" w:hanging="18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ssolved Sugar (spatula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1" w:right="1110" w:hanging="1559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old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1" w:right="1110" w:hanging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1" w:right="1110" w:hanging="1559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Hot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1" w:right="1110" w:hanging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51.05pt;mso-wrap-distance-left:9pt;mso-wrap-distance-right:9pt;mso-wrap-distance-top:0pt;mso-wrap-distance-bottom:0pt;margin-top:8.75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2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1" w:right="1110" w:hanging="1559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51" w:leader="none"/>
                              </w:tabs>
                              <w:ind w:right="3" w:hanging="18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ssolved Sugar (spatula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1" w:right="1110" w:hanging="1559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ld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1" w:right="111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1" w:right="1110" w:hanging="1559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Hot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1" w:right="111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iscuss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93345</wp:posOffset>
                </wp:positionV>
                <wp:extent cx="1056640" cy="207708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07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Discussion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ddresses specific issues that occurred during the experiment. Written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a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ens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63.55pt;mso-wrap-distance-left:9.05pt;mso-wrap-distance-right:9.05pt;mso-wrap-distance-top:0pt;mso-wrap-distance-bottom:0pt;margin-top:7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Discussion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ddresses specific issues that occurred during the experiment. Written in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sz w:val="22"/>
                          <w:szCs w:val="22"/>
                        </w:rPr>
                        <w:t xml:space="preserve">pa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ens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3765</wp:posOffset>
                </wp:positionH>
                <wp:positionV relativeFrom="paragraph">
                  <wp:posOffset>97790</wp:posOffset>
                </wp:positionV>
                <wp:extent cx="195580" cy="210185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7.7pt;width:15.4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More sugar was dissolved in the hot water than in the 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ld water. A thermometer could have been used to measure the temperature of the water. The amount of sugar could have been measured more accurately by adding smaller amount at a time. </w:t>
      </w:r>
    </w:p>
    <w:p>
      <w:pPr>
        <w:pStyle w:val="Normal"/>
        <w:ind w:left="1701" w:right="111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701" w:right="1110" w:hanging="0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Conclusion: </w:t>
      </w:r>
    </w:p>
    <w:p>
      <w:pPr>
        <w:pStyle w:val="Normal"/>
        <w:ind w:left="1701" w:right="111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0285</wp:posOffset>
                </wp:positionH>
                <wp:positionV relativeFrom="paragraph">
                  <wp:posOffset>165735</wp:posOffset>
                </wp:positionV>
                <wp:extent cx="467360" cy="295910"/>
                <wp:effectExtent l="0" t="0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13.05pt;width:36.7pt;height:2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Three times as much sugar dissolves in hot water as in cold wat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745</wp:posOffset>
                </wp:positionH>
                <wp:positionV relativeFrom="paragraph">
                  <wp:posOffset>323215</wp:posOffset>
                </wp:positionV>
                <wp:extent cx="2542540" cy="9410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e conclusion is short statement directly related to the aim. This should be written in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past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ense.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74.1pt;mso-wrap-distance-left:9.05pt;mso-wrap-distance-right:9.05pt;mso-wrap-distance-top:0pt;mso-wrap-distance-bottom:0pt;margin-top:25.4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he conclusion is short statement directly related to the aim. This should be written in th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 xml:space="preserve">past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ens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ind w:left="1701" w:hanging="0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8010" w:leader="none"/>
        </w:tabs>
        <w:ind w:left="1701" w:hanging="0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  <w:r>
        <w:br w:type="page"/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SCIENCE EXPERIMENT REPORT SAMPLE 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18"/>
        <w:gridCol w:w="3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he Date and title of the experime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e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itle of Experi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. Aim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ells the reader what is being investigated. This should begin with “To….”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Hypothesi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This is the possible answer to the problem being investigated. This should be </w:t>
            </w: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written in present tense.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eg: oxygen is essential for animals to liv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Materials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List of all materials (equipment and chemicals) needed to do the experiment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ethod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Describe what you did. It must be in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Past tense</w:t>
            </w:r>
          </w:p>
          <w:p>
            <w:pPr>
              <w:pStyle w:val="ListParagraph"/>
              <w:ind w:left="765" w:hanging="0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e.g.,’ Measured in 10ml of water’ or ‘10ml of water was measured’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Point or numbered for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Passive voice (what was done rather than what you did)</w:t>
            </w:r>
          </w:p>
          <w:p>
            <w:pPr>
              <w:pStyle w:val="ListParagraph"/>
              <w:ind w:left="765" w:hanging="0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e.g., ‘The circuit was set up’ rather than ‘I set up the circuit’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agrams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Should be labelled and drawn in pencil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esult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This is a record of what was observed and/or measured during the experiment. A table and/or graph may be used to record these observations or measurements. This should be </w:t>
            </w: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written in past tense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These are specific questions about the experiment, which may include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Is the hypothesis supported or disproved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What problems were encountered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How could the experiment be improved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What errors were made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The discussion should be </w:t>
            </w: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written in past tense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nclusion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This is a short statement directly related to the aim. This should be </w:t>
            </w: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written in past tense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6"/>
      <w:type w:val="nextPage"/>
      <w:pgSz w:w="11906" w:h="16838"/>
      <w:pgMar w:left="1134" w:right="720" w:gutter="0" w:header="0" w:top="720" w:footer="2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b/>
      <w:i w:val="false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b/>
      <w:i w:val="false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entury Gothic" w:hAnsi="Century Gothic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  <w:b/>
      <w:i w:val="false"/>
      <w:sz w:val="24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Comic Sans MS" w:hAnsi="Comic Sans MS" w:cs="Comic Sans MS"/>
      <w:b/>
      <w:bCs/>
      <w:sz w:val="40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24"/>
      <w:szCs w:val="24"/>
      <w:lang w:val="en-US"/>
    </w:rPr>
  </w:style>
  <w:style w:type="character" w:styleId="TitleChar">
    <w:name w:val="Title Char"/>
    <w:qFormat/>
    <w:rPr>
      <w:b/>
      <w:bCs/>
      <w:sz w:val="40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i/>
      <w:iCs/>
      <w:sz w:val="24"/>
      <w:szCs w:val="24"/>
      <w:lang w:val="en-US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ableHeaderChar">
    <w:name w:val="TableHeader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qFormat/>
    <w:pPr>
      <w:widowControl/>
      <w:bidi w:val="0"/>
      <w:spacing w:lineRule="auto" w:line="268"/>
      <w:jc w:val="right"/>
    </w:pPr>
    <w:rPr>
      <w:rFonts w:ascii="Agency FB" w:hAnsi="Agency FB" w:eastAsia="Times New Roman" w:cs="Agency FB"/>
      <w:b/>
      <w:bCs/>
      <w:color w:val="006699"/>
      <w:kern w:val="2"/>
      <w:sz w:val="44"/>
      <w:szCs w:val="44"/>
      <w:lang w:val="en-AU" w:bidi="ar-SA" w:eastAsia="zh-CN"/>
    </w:rPr>
  </w:style>
  <w:style w:type="paragraph" w:styleId="LEV6">
    <w:name w:val="LEV6"/>
    <w:basedOn w:val="Normal"/>
    <w:qFormat/>
    <w:pPr/>
    <w:rPr>
      <w:b/>
      <w:szCs w:val="20"/>
    </w:rPr>
  </w:style>
  <w:style w:type="paragraph" w:styleId="TableHeader">
    <w:name w:val="TableHeader"/>
    <w:basedOn w:val="Normal"/>
    <w:qFormat/>
    <w:pPr>
      <w:spacing w:before="120" w:after="0"/>
      <w:jc w:val="both"/>
    </w:pPr>
    <w:rPr>
      <w:rFonts w:ascii="Arial" w:hAnsi="Arial" w:cs="Arial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00:00Z</dcterms:created>
  <dc:creator>Education and Training Directorate</dc:creator>
  <dc:description/>
  <cp:keywords>Science Report Template and Scaffold</cp:keywords>
  <dc:language>en-US</dc:language>
  <cp:lastModifiedBy>Adeel Akhter</cp:lastModifiedBy>
  <cp:lastPrinted>2011-02-17T11:08:00Z</cp:lastPrinted>
  <dcterms:modified xsi:type="dcterms:W3CDTF">2022-05-26T07:38:00Z</dcterms:modified>
  <cp:revision>4</cp:revision>
  <dc:subject>Science Report Template and Scaffold</dc:subject>
  <dc:title>Science Report Template and Scaffold</dc:title>
</cp:coreProperties>
</file>