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MPLOYEE INCIDENT/ACCIDENT REPORT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nstruction:</w:t>
      </w:r>
      <w:r>
        <w:rPr>
          <w:sz w:val="20"/>
          <w:szCs w:val="20"/>
        </w:rPr>
        <w:t xml:space="preserve">  Complete immediately and submit to Risk Management (RM) within</w:t>
      </w:r>
      <w:r>
        <w:rPr>
          <w:b/>
          <w:sz w:val="20"/>
          <w:szCs w:val="20"/>
        </w:rPr>
        <w:t xml:space="preserve"> 24 hours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Hand deliver or Email </w:t>
      </w:r>
      <w:hyperlink r:id="rId2">
        <w:r>
          <w:rPr>
            <w:rStyle w:val="InternetLink"/>
            <w:sz w:val="20"/>
            <w:szCs w:val="20"/>
          </w:rPr>
          <w:t>dcoughenour@flagstaffaz.gov</w:t>
        </w:r>
      </w:hyperlink>
      <w:r>
        <w:rPr>
          <w:sz w:val="20"/>
          <w:szCs w:val="20"/>
        </w:rPr>
        <w:t xml:space="preserve"> and </w:t>
      </w:r>
      <w:hyperlink r:id="rId3">
        <w:r>
          <w:rPr>
            <w:rStyle w:val="InternetLink"/>
            <w:sz w:val="20"/>
            <w:szCs w:val="20"/>
          </w:rPr>
          <w:t>mdupuy@flagstaffaz.gov</w:t>
        </w:r>
      </w:hyperlink>
      <w:r>
        <w:rPr>
          <w:sz w:val="20"/>
          <w:szCs w:val="20"/>
        </w:rPr>
        <w:t xml:space="preserve"> or fax to 928 226 01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376"/>
        <w:gridCol w:w="2520"/>
        <w:gridCol w:w="306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mployee Involved:  </w:t>
            </w:r>
            <w:r>
              <w:rPr>
                <w:b/>
                <w:sz w:val="16"/>
                <w:szCs w:val="16"/>
              </w:rPr>
              <w:t>(Last, First, M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and Time (AM/PM) of Acci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ate Supervisor Notifie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k Management notified at the time of the accident</w:t>
            </w:r>
            <w:r>
              <w:rPr>
                <w:sz w:val="20"/>
                <w:szCs w:val="20"/>
              </w:rPr>
              <w:t>?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2055190890"/>
            <w:bookmarkStart w:id="1" w:name="__Fieldmark__3_20551908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Yes</w:t>
              <w:tab/>
              <w:tab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2055190890"/>
            <w:bookmarkStart w:id="3" w:name="__Fieldmark__4_205519089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art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ngth of time in posi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cle one: INFO ONLY   / FIRST AID  / MED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/Title of witness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b Tit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dent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ft begins/e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escribe in </w:t>
            </w:r>
            <w:r>
              <w:rPr>
                <w:b/>
                <w:i/>
                <w:sz w:val="20"/>
                <w:szCs w:val="20"/>
                <w:u w:val="single"/>
              </w:rPr>
              <w:t>detail</w:t>
            </w:r>
            <w:r>
              <w:rPr>
                <w:b/>
                <w:sz w:val="20"/>
                <w:szCs w:val="20"/>
              </w:rPr>
              <w:t xml:space="preserve"> how the accident occurred</w:t>
            </w:r>
            <w:r>
              <w:rPr>
                <w:sz w:val="16"/>
                <w:szCs w:val="16"/>
              </w:rPr>
              <w:t>: (If additional space is needed, continue on a separate pag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Please CIRCLE each injured area of the body</w:t>
        <w:tab/>
        <w:tab/>
        <w:tab/>
      </w:r>
      <w:r>
        <w:rPr>
          <w:b/>
        </w:rPr>
        <w:t>BODY PART INJURED:</w:t>
        <w:tab/>
        <w:t>NATURE OF INJURY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lease check “FRONT” or “BACK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73025</wp:posOffset>
                </wp:positionV>
                <wp:extent cx="3969385" cy="2553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" w:name="__Fieldmark__11_2055190890"/>
                            <w:bookmarkStart w:id="5" w:name="__Fieldmark__11_2055190890"/>
                            <w:bookmarkEnd w:id="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kull</w:t>
                              <w:tab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" w:name="__Fieldmark__12_2055190890"/>
                            <w:bookmarkStart w:id="7" w:name="__Fieldmark__12_2055190890"/>
                            <w:bookmarkEnd w:id="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houlder</w:t>
                              <w:tab/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8" w:name="__Fieldmark__13_2055190890"/>
                            <w:bookmarkStart w:id="9" w:name="__Fieldmark__13_2055190890"/>
                            <w:bookmarkEnd w:id="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bra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0" w:name="__Fieldmark__14_2055190890"/>
                            <w:bookmarkStart w:id="11" w:name="__Fieldmark__14_2055190890"/>
                            <w:bookmarkEnd w:id="1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Ear(s)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2" w:name="__Fieldmark__15_2055190890"/>
                            <w:bookmarkStart w:id="13" w:name="__Fieldmark__15_2055190890"/>
                            <w:bookmarkEnd w:id="1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Upper Arm</w:t>
                              <w:tab/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4" w:name="__Fieldmark__16_2055190890"/>
                            <w:bookmarkStart w:id="15" w:name="__Fieldmark__16_2055190890"/>
                            <w:bookmarkEnd w:id="1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Bru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" w:name="__Fieldmark__17_2055190890"/>
                            <w:bookmarkStart w:id="17" w:name="__Fieldmark__17_2055190890"/>
                            <w:bookmarkEnd w:id="1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Eye(s)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8" w:name="__Fieldmark__18_2055190890"/>
                            <w:bookmarkStart w:id="19" w:name="__Fieldmark__18_2055190890"/>
                            <w:bookmarkEnd w:id="1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Elbow</w:t>
                              <w:tab/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0" w:name="__Fieldmark__19_2055190890"/>
                            <w:bookmarkStart w:id="21" w:name="__Fieldmark__19_2055190890"/>
                            <w:bookmarkEnd w:id="2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Bu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2" w:name="__Fieldmark__20_2055190890"/>
                            <w:bookmarkStart w:id="23" w:name="__Fieldmark__20_2055190890"/>
                            <w:bookmarkEnd w:id="2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ace</w:t>
                              <w:tab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" w:name="__Fieldmark__21_2055190890"/>
                            <w:bookmarkStart w:id="25" w:name="__Fieldmark__21_2055190890"/>
                            <w:bookmarkEnd w:id="2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orearm</w:t>
                              <w:tab/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" w:name="__Fieldmark__22_2055190890"/>
                            <w:bookmarkStart w:id="27" w:name="__Fieldmark__22_2055190890"/>
                            <w:bookmarkEnd w:id="2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oreign Body in Ey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8" w:name="__Fieldmark__23_2055190890"/>
                            <w:bookmarkStart w:id="29" w:name="__Fieldmark__23_2055190890"/>
                            <w:bookmarkEnd w:id="2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Neck</w:t>
                              <w:tab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30" w:name="__Fieldmark__24_2055190890"/>
                            <w:bookmarkStart w:id="31" w:name="__Fieldmark__24_2055190890"/>
                            <w:bookmarkEnd w:id="3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Wrist/Hand</w:t>
                              <w:tab/>
                            </w: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32" w:name="__Fieldmark__25_2055190890"/>
                            <w:bookmarkStart w:id="33" w:name="__Fieldmark__25_2055190890"/>
                            <w:bookmarkEnd w:id="3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ra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34" w:name="__Fieldmark__26_2055190890"/>
                            <w:bookmarkStart w:id="35" w:name="__Fieldmark__26_2055190890"/>
                            <w:bookmarkEnd w:id="3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ther: _________</w:t>
                              <w:tab/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36" w:name="__Fieldmark__27_2055190890"/>
                            <w:bookmarkStart w:id="37" w:name="__Fieldmark__27_2055190890"/>
                            <w:bookmarkEnd w:id="3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inger(s)</w:t>
                              <w:tab/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38" w:name="__Fieldmark__28_2055190890"/>
                            <w:bookmarkStart w:id="39" w:name="__Fieldmark__28_2055190890"/>
                            <w:bookmarkEnd w:id="3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Loss of Consciousn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0" w:name="__Fieldmark__29_2055190890"/>
                            <w:bookmarkStart w:id="41" w:name="__Fieldmark__29_2055190890"/>
                            <w:bookmarkEnd w:id="4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Hips</w:t>
                              <w:tab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2" w:name="__Fieldmark__30_2055190890"/>
                            <w:bookmarkStart w:id="43" w:name="__Fieldmark__30_2055190890"/>
                            <w:bookmarkEnd w:id="4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Back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4" w:name="__Fieldmark__31_2055190890"/>
                            <w:bookmarkStart w:id="45" w:name="__Fieldmark__31_2055190890"/>
                            <w:bookmarkEnd w:id="4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Laceration/Amput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6" w:name="__Fieldmark__32_2055190890"/>
                            <w:bookmarkStart w:id="47" w:name="__Fieldmark__32_2055190890"/>
                            <w:bookmarkEnd w:id="4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pper Leg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48" w:name="__Fieldmark__33_2055190890"/>
                            <w:bookmarkStart w:id="49" w:name="__Fieldmark__33_2055190890"/>
                            <w:bookmarkEnd w:id="4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Chest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50" w:name="__Fieldmark__34_2055190890"/>
                            <w:bookmarkStart w:id="51" w:name="__Fieldmark__34_2055190890"/>
                            <w:bookmarkEnd w:id="5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Puncture W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52" w:name="__Fieldmark__35_2055190890"/>
                            <w:bookmarkStart w:id="53" w:name="__Fieldmark__35_2055190890"/>
                            <w:bookmarkEnd w:id="5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ower Leg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54" w:name="__Fieldmark__36_2055190890"/>
                            <w:bookmarkStart w:id="55" w:name="__Fieldmark__36_2055190890"/>
                            <w:bookmarkEnd w:id="5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Abdomen</w:t>
                              <w:tab/>
                            </w: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56" w:name="__Fieldmark__37_2055190890"/>
                            <w:bookmarkStart w:id="57" w:name="__Fieldmark__37_2055190890"/>
                            <w:bookmarkEnd w:id="5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Absorption/Inhal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58" w:name="__Fieldmark__38_2055190890"/>
                            <w:bookmarkStart w:id="59" w:name="__Fieldmark__38_2055190890"/>
                            <w:bookmarkEnd w:id="5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Knee</w:t>
                              <w:tab/>
                            </w: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0" w:name="__Fieldmark__39_2055190890"/>
                            <w:bookmarkStart w:id="61" w:name="__Fieldmark__39_2055190890"/>
                            <w:bookmarkEnd w:id="6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Groin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2" w:name="__Fieldmark__40_2055190890"/>
                            <w:bookmarkStart w:id="63" w:name="__Fieldmark__40_2055190890"/>
                            <w:bookmarkEnd w:id="6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Crushing Injur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i.e. fingers or </w:t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hand caught in or betwe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4" w:name="__Fieldmark__41_2055190890"/>
                            <w:bookmarkStart w:id="65" w:name="__Fieldmark__41_2055190890"/>
                            <w:bookmarkEnd w:id="6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Ankle 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6" w:name="__Fieldmark__42_2055190890"/>
                            <w:bookmarkStart w:id="67" w:name="__Fieldmark__42_2055190890"/>
                            <w:bookmarkEnd w:id="6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Other:_____</w:t>
                              <w:tab/>
                            </w: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68" w:name="__Fieldmark__43_2055190890"/>
                            <w:bookmarkStart w:id="69" w:name="__Fieldmark__43_2055190890"/>
                            <w:bookmarkEnd w:id="6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Muscle Strain/Spr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70" w:name="__Fieldmark__44_2055190890"/>
                            <w:bookmarkStart w:id="71" w:name="__Fieldmark__44_2055190890"/>
                            <w:bookmarkEnd w:id="7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Foot</w:t>
                              <w:tab/>
                              <w:tab/>
                              <w:tab/>
                              <w:t>______________</w:t>
                              <w:tab/>
                            </w: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72" w:name="__Fieldmark__45_2055190890"/>
                            <w:bookmarkStart w:id="73" w:name="__Fieldmark__45_2055190890"/>
                            <w:bookmarkEnd w:id="7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: 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201.05pt;mso-wrap-distance-left:9pt;mso-wrap-distance-right:9pt;mso-wrap-distance-top:0pt;mso-wrap-distance-bottom:0pt;margin-top:5.75pt;mso-position-vertical-relative:text;margin-left:27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74" w:name="__Fieldmark__11_2055190890"/>
                      <w:bookmarkStart w:id="75" w:name="__Fieldmark__11_2055190890"/>
                      <w:bookmarkEnd w:id="7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kull</w:t>
                        <w:tab/>
                        <w:tab/>
                        <w:tab/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76" w:name="__Fieldmark__12_2055190890"/>
                      <w:bookmarkStart w:id="77" w:name="__Fieldmark__12_2055190890"/>
                      <w:bookmarkEnd w:id="7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houlder</w:t>
                        <w:tab/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78" w:name="__Fieldmark__13_2055190890"/>
                      <w:bookmarkStart w:id="79" w:name="__Fieldmark__13_2055190890"/>
                      <w:bookmarkEnd w:id="7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Abrasion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80" w:name="__Fieldmark__14_2055190890"/>
                      <w:bookmarkStart w:id="81" w:name="__Fieldmark__14_2055190890"/>
                      <w:bookmarkEnd w:id="8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Ear(s)</w:t>
                        <w:tab/>
                        <w:tab/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82" w:name="__Fieldmark__15_2055190890"/>
                      <w:bookmarkStart w:id="83" w:name="__Fieldmark__15_2055190890"/>
                      <w:bookmarkEnd w:id="8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Upper Arm</w:t>
                        <w:tab/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84" w:name="__Fieldmark__16_2055190890"/>
                      <w:bookmarkStart w:id="85" w:name="__Fieldmark__16_2055190890"/>
                      <w:bookmarkEnd w:id="8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Bruise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86" w:name="__Fieldmark__17_2055190890"/>
                      <w:bookmarkStart w:id="87" w:name="__Fieldmark__17_2055190890"/>
                      <w:bookmarkEnd w:id="8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Eye(s)</w:t>
                        <w:tab/>
                        <w:tab/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88" w:name="__Fieldmark__18_2055190890"/>
                      <w:bookmarkStart w:id="89" w:name="__Fieldmark__18_2055190890"/>
                      <w:bookmarkEnd w:id="8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Elbow</w:t>
                        <w:tab/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90" w:name="__Fieldmark__19_2055190890"/>
                      <w:bookmarkStart w:id="91" w:name="__Fieldmark__19_2055190890"/>
                      <w:bookmarkEnd w:id="9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Burn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92" w:name="__Fieldmark__20_2055190890"/>
                      <w:bookmarkStart w:id="93" w:name="__Fieldmark__20_2055190890"/>
                      <w:bookmarkEnd w:id="9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ace</w:t>
                        <w:tab/>
                        <w:tab/>
                        <w:tab/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94" w:name="__Fieldmark__21_2055190890"/>
                      <w:bookmarkStart w:id="95" w:name="__Fieldmark__21_2055190890"/>
                      <w:bookmarkEnd w:id="9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orearm</w:t>
                        <w:tab/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96" w:name="__Fieldmark__22_2055190890"/>
                      <w:bookmarkStart w:id="97" w:name="__Fieldmark__22_2055190890"/>
                      <w:bookmarkEnd w:id="9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oreign Body in Eye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98" w:name="__Fieldmark__23_2055190890"/>
                      <w:bookmarkStart w:id="99" w:name="__Fieldmark__23_2055190890"/>
                      <w:bookmarkEnd w:id="9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Neck</w:t>
                        <w:tab/>
                        <w:tab/>
                        <w:tab/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00" w:name="__Fieldmark__24_2055190890"/>
                      <w:bookmarkStart w:id="101" w:name="__Fieldmark__24_2055190890"/>
                      <w:bookmarkEnd w:id="10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Wrist/Hand</w:t>
                        <w:tab/>
                      </w: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02" w:name="__Fieldmark__25_2055190890"/>
                      <w:bookmarkStart w:id="103" w:name="__Fieldmark__25_2055190890"/>
                      <w:bookmarkEnd w:id="10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racture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04" w:name="__Fieldmark__26_2055190890"/>
                      <w:bookmarkStart w:id="105" w:name="__Fieldmark__26_2055190890"/>
                      <w:bookmarkEnd w:id="10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Other: _________</w:t>
                        <w:tab/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06" w:name="__Fieldmark__27_2055190890"/>
                      <w:bookmarkStart w:id="107" w:name="__Fieldmark__27_2055190890"/>
                      <w:bookmarkEnd w:id="10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inger(s)</w:t>
                        <w:tab/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08" w:name="__Fieldmark__28_2055190890"/>
                      <w:bookmarkStart w:id="109" w:name="__Fieldmark__28_2055190890"/>
                      <w:bookmarkEnd w:id="10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Loss of Consciousness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10" w:name="__Fieldmark__29_2055190890"/>
                      <w:bookmarkStart w:id="111" w:name="__Fieldmark__29_2055190890"/>
                      <w:bookmarkEnd w:id="11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Hips</w:t>
                        <w:tab/>
                        <w:tab/>
                        <w:tab/>
                      </w:r>
                      <w:r>
                        <w:fldChar w:fldCharType="begin">
                          <w:ffData>
                            <w:name w:val="Check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12" w:name="__Fieldmark__30_2055190890"/>
                      <w:bookmarkStart w:id="113" w:name="__Fieldmark__30_2055190890"/>
                      <w:bookmarkEnd w:id="11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Back</w:t>
                        <w:tab/>
                        <w:tab/>
                      </w:r>
                      <w:r>
                        <w:fldChar w:fldCharType="begin">
                          <w:ffData>
                            <w:name w:val="Check3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14" w:name="__Fieldmark__31_2055190890"/>
                      <w:bookmarkStart w:id="115" w:name="__Fieldmark__31_2055190890"/>
                      <w:bookmarkEnd w:id="11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Laceration/Amputation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16" w:name="__Fieldmark__32_2055190890"/>
                      <w:bookmarkStart w:id="117" w:name="__Fieldmark__32_2055190890"/>
                      <w:bookmarkEnd w:id="11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Upper Leg</w:t>
                        <w:tab/>
                        <w:tab/>
                      </w:r>
                      <w:r>
                        <w:fldChar w:fldCharType="begin">
                          <w:ffData>
                            <w:name w:val="Check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18" w:name="__Fieldmark__33_2055190890"/>
                      <w:bookmarkStart w:id="119" w:name="__Fieldmark__33_2055190890"/>
                      <w:bookmarkEnd w:id="11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Chest</w:t>
                        <w:tab/>
                        <w:tab/>
                      </w:r>
                      <w:r>
                        <w:fldChar w:fldCharType="begin">
                          <w:ffData>
                            <w:name w:val="Check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20" w:name="__Fieldmark__34_2055190890"/>
                      <w:bookmarkStart w:id="121" w:name="__Fieldmark__34_2055190890"/>
                      <w:bookmarkEnd w:id="12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Puncture Wound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22" w:name="__Fieldmark__35_2055190890"/>
                      <w:bookmarkStart w:id="123" w:name="__Fieldmark__35_2055190890"/>
                      <w:bookmarkEnd w:id="12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Lower Leg</w:t>
                        <w:tab/>
                        <w:tab/>
                      </w:r>
                      <w:r>
                        <w:fldChar w:fldCharType="begin">
                          <w:ffData>
                            <w:name w:val="Check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24" w:name="__Fieldmark__36_2055190890"/>
                      <w:bookmarkStart w:id="125" w:name="__Fieldmark__36_2055190890"/>
                      <w:bookmarkEnd w:id="12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Abdomen</w:t>
                        <w:tab/>
                      </w:r>
                      <w:r>
                        <w:fldChar w:fldCharType="begin">
                          <w:ffData>
                            <w:name w:val="Check3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26" w:name="__Fieldmark__37_2055190890"/>
                      <w:bookmarkStart w:id="127" w:name="__Fieldmark__37_2055190890"/>
                      <w:bookmarkEnd w:id="12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Absorption/Inhalation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28" w:name="__Fieldmark__38_2055190890"/>
                      <w:bookmarkStart w:id="129" w:name="__Fieldmark__38_2055190890"/>
                      <w:bookmarkEnd w:id="12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Knee</w:t>
                        <w:tab/>
                      </w:r>
                      <w:r>
                        <w:fldChar w:fldCharType="begin">
                          <w:ffData>
                            <w:name w:val="Check3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30" w:name="__Fieldmark__39_2055190890"/>
                      <w:bookmarkStart w:id="131" w:name="__Fieldmark__39_2055190890"/>
                      <w:bookmarkEnd w:id="13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Groin</w:t>
                        <w:tab/>
                        <w:tab/>
                      </w:r>
                      <w:r>
                        <w:fldChar w:fldCharType="begin">
                          <w:ffData>
                            <w:name w:val="Check3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32" w:name="__Fieldmark__40_2055190890"/>
                      <w:bookmarkStart w:id="133" w:name="__Fieldmark__40_2055190890"/>
                      <w:bookmarkEnd w:id="13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Crushing Injury </w:t>
                      </w:r>
                      <w:r>
                        <w:rPr>
                          <w:sz w:val="16"/>
                          <w:szCs w:val="16"/>
                        </w:rPr>
                        <w:t xml:space="preserve">(i.e. fingers or </w:t>
                      </w:r>
                    </w:p>
                    <w:p>
                      <w:pPr>
                        <w:pStyle w:val="Normal"/>
                        <w:ind w:left="2160" w:hanging="2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hand caught in or betwe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34" w:name="__Fieldmark__41_2055190890"/>
                      <w:bookmarkStart w:id="135" w:name="__Fieldmark__41_2055190890"/>
                      <w:bookmarkEnd w:id="13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Ankle </w:t>
                        <w:tab/>
                        <w:tab/>
                      </w:r>
                      <w:r>
                        <w:fldChar w:fldCharType="begin">
                          <w:ffData>
                            <w:name w:val="Check3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36" w:name="__Fieldmark__42_2055190890"/>
                      <w:bookmarkStart w:id="137" w:name="__Fieldmark__42_2055190890"/>
                      <w:bookmarkEnd w:id="13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Other:_____</w:t>
                        <w:tab/>
                      </w:r>
                      <w:r>
                        <w:fldChar w:fldCharType="begin">
                          <w:ffData>
                            <w:name w:val="Check3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38" w:name="__Fieldmark__43_2055190890"/>
                      <w:bookmarkStart w:id="139" w:name="__Fieldmark__43_2055190890"/>
                      <w:bookmarkEnd w:id="13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Muscle Strain/Sprain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40" w:name="__Fieldmark__44_2055190890"/>
                      <w:bookmarkStart w:id="141" w:name="__Fieldmark__44_2055190890"/>
                      <w:bookmarkEnd w:id="14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Foot</w:t>
                        <w:tab/>
                        <w:tab/>
                        <w:tab/>
                        <w:t>______________</w:t>
                        <w:tab/>
                      </w:r>
                      <w:r>
                        <w:fldChar w:fldCharType="begin">
                          <w:ffData>
                            <w:name w:val="Check3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42" w:name="__Fieldmark__45_2055190890"/>
                      <w:bookmarkStart w:id="143" w:name="__Fieldmark__45_2055190890"/>
                      <w:bookmarkEnd w:id="14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>Other: 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4" w:name="__Fieldmark__46_2055190890"/>
      <w:bookmarkStart w:id="145" w:name="__Fieldmark__46_2055190890"/>
      <w:bookmarkEnd w:id="1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FRONT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</w:rPr>
        <w:instrText xml:space="preserve"> FORMCHECKBOX </w:instrText>
      </w:r>
      <w:r>
        <w:rPr>
          <w:sz w:val="16"/>
          <w:b/>
          <w:szCs w:val="16"/>
        </w:rPr>
        <w:fldChar w:fldCharType="separate"/>
      </w:r>
      <w:bookmarkStart w:id="146" w:name="__Fieldmark__47_2055190890"/>
      <w:bookmarkStart w:id="147" w:name="__Fieldmark__47_2055190890"/>
      <w:bookmarkEnd w:id="147"/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 BACK</w:t>
      </w:r>
    </w:p>
    <w:p>
      <w:pPr>
        <w:pStyle w:val="Normal"/>
        <w:rPr/>
      </w:pPr>
      <w:r>
        <w:rPr/>
        <w:drawing>
          <wp:inline distT="0" distB="0" distL="0" distR="0">
            <wp:extent cx="2591435" cy="415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53130</wp:posOffset>
                </wp:positionH>
                <wp:positionV relativeFrom="paragraph">
                  <wp:posOffset>2319020</wp:posOffset>
                </wp:positionV>
                <wp:extent cx="3923665" cy="2370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237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</w:t>
                            </w:r>
                            <w:r>
                              <w:rPr>
                                <w:b/>
                              </w:rPr>
                              <w:t xml:space="preserve"> NATURE OF INJU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48" w:name="__Fieldmark__48_2055190890"/>
                            <w:bookmarkStart w:id="149" w:name="__Fieldmark__48_2055190890"/>
                            <w:bookmarkEnd w:id="14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verexertion (muscle strain, hern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50" w:name="__Fieldmark__49_2055190890"/>
                            <w:bookmarkStart w:id="151" w:name="__Fieldmark__49_2055190890"/>
                            <w:bookmarkEnd w:id="15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all on Sam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52" w:name="__Fieldmark__50_2055190890"/>
                            <w:bookmarkStart w:id="153" w:name="__Fieldmark__50_2055190890"/>
                            <w:bookmarkEnd w:id="15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lip (not a fal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54" w:name="__Fieldmark__51_2055190890"/>
                            <w:bookmarkStart w:id="155" w:name="__Fieldmark__51_2055190890"/>
                            <w:bookmarkEnd w:id="15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Heat Exhaus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56" w:name="__Fieldmark__52_2055190890"/>
                            <w:bookmarkStart w:id="157" w:name="__Fieldmark__52_2055190890"/>
                            <w:bookmarkEnd w:id="15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Inhalation, Absorption of Chemic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58" w:name="__Fieldmark__53_2055190890"/>
                            <w:bookmarkStart w:id="159" w:name="__Fieldmark__53_2055190890"/>
                            <w:bookmarkEnd w:id="15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Contact with Electric Curr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0" w:name="__Fieldmark__54_2055190890"/>
                            <w:bookmarkStart w:id="161" w:name="__Fieldmark__54_2055190890"/>
                            <w:bookmarkEnd w:id="16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truck Against (rough/sharp object or surfa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2" w:name="__Fieldmark__55_2055190890"/>
                            <w:bookmarkStart w:id="163" w:name="__Fieldmark__55_2055190890"/>
                            <w:bookmarkEnd w:id="16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Rubbed or Abraded Again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4" w:name="__Fieldmark__56_2055190890"/>
                            <w:bookmarkStart w:id="165" w:name="__Fieldmark__56_2055190890"/>
                            <w:bookmarkEnd w:id="16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Caught In – Under - Betw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6" w:name="__Fieldmark__57_2055190890"/>
                            <w:bookmarkStart w:id="167" w:name="__Fieldmark__57_2055190890"/>
                            <w:bookmarkEnd w:id="16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truck by Flying Ob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68" w:name="__Fieldmark__58_2055190890"/>
                            <w:bookmarkStart w:id="169" w:name="__Fieldmark__58_2055190890"/>
                            <w:bookmarkEnd w:id="16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Struck by Sliding, Falling or Other Moving 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70" w:name="__Fieldmark__59_2055190890"/>
                            <w:bookmarkStart w:id="171" w:name="__Fieldmark__59_2055190890"/>
                            <w:bookmarkEnd w:id="17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Contact w/Temperature Extremes (hot or col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72" w:name="__Fieldmark__60_2055190890"/>
                            <w:bookmarkStart w:id="173" w:name="__Fieldmark__60_2055190890"/>
                            <w:bookmarkEnd w:id="17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Injured during Police enforcement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174" w:name="__Fieldmark__61_2055190890"/>
                            <w:bookmarkStart w:id="175" w:name="__Fieldmark__61_2055190890"/>
                            <w:bookmarkEnd w:id="17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ther: 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186.65pt;mso-wrap-distance-left:9pt;mso-wrap-distance-right:9pt;mso-wrap-distance-top:0pt;mso-wrap-distance-bottom:0pt;margin-top:182.6pt;mso-position-vertical-relative:text;margin-left:27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</w:t>
                      </w:r>
                      <w:r>
                        <w:rPr>
                          <w:b/>
                        </w:rPr>
                        <w:t xml:space="preserve"> NATURE OF INJU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4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76" w:name="__Fieldmark__48_2055190890"/>
                      <w:bookmarkStart w:id="177" w:name="__Fieldmark__48_2055190890"/>
                      <w:bookmarkEnd w:id="17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Overexertion (muscle strain, hernia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78" w:name="__Fieldmark__49_2055190890"/>
                      <w:bookmarkStart w:id="179" w:name="__Fieldmark__49_2055190890"/>
                      <w:bookmarkEnd w:id="17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Fall on Same Leve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80" w:name="__Fieldmark__50_2055190890"/>
                      <w:bookmarkStart w:id="181" w:name="__Fieldmark__50_2055190890"/>
                      <w:bookmarkEnd w:id="18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lip (not a fall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82" w:name="__Fieldmark__51_2055190890"/>
                      <w:bookmarkStart w:id="183" w:name="__Fieldmark__51_2055190890"/>
                      <w:bookmarkEnd w:id="18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Heat Exhausti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84" w:name="__Fieldmark__52_2055190890"/>
                      <w:bookmarkStart w:id="185" w:name="__Fieldmark__52_2055190890"/>
                      <w:bookmarkEnd w:id="18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Inhalation, Absorption of Chemic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86" w:name="__Fieldmark__53_2055190890"/>
                      <w:bookmarkStart w:id="187" w:name="__Fieldmark__53_2055190890"/>
                      <w:bookmarkEnd w:id="18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Contact with Electric Curren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88" w:name="__Fieldmark__54_2055190890"/>
                      <w:bookmarkStart w:id="189" w:name="__Fieldmark__54_2055190890"/>
                      <w:bookmarkEnd w:id="18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truck Against (rough/sharp object or surface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90" w:name="__Fieldmark__55_2055190890"/>
                      <w:bookmarkStart w:id="191" w:name="__Fieldmark__55_2055190890"/>
                      <w:bookmarkEnd w:id="19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Rubbed or Abraded Agains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92" w:name="__Fieldmark__56_2055190890"/>
                      <w:bookmarkStart w:id="193" w:name="__Fieldmark__56_2055190890"/>
                      <w:bookmarkEnd w:id="19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Caught In – Under - Betwee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4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94" w:name="__Fieldmark__57_2055190890"/>
                      <w:bookmarkStart w:id="195" w:name="__Fieldmark__57_2055190890"/>
                      <w:bookmarkEnd w:id="19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truck by Flying Objec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5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96" w:name="__Fieldmark__58_2055190890"/>
                      <w:bookmarkStart w:id="197" w:name="__Fieldmark__58_2055190890"/>
                      <w:bookmarkEnd w:id="19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Struck by Sliding, Falling or Other Moving 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5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198" w:name="__Fieldmark__59_2055190890"/>
                      <w:bookmarkStart w:id="199" w:name="__Fieldmark__59_2055190890"/>
                      <w:bookmarkEnd w:id="19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Contact w/Temperature Extremes (hot or cold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5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00" w:name="__Fieldmark__60_2055190890"/>
                      <w:bookmarkStart w:id="201" w:name="__Fieldmark__60_2055190890"/>
                      <w:bookmarkEnd w:id="20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Injured during Police enforcement acti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fldChar w:fldCharType="begin">
                          <w:ffData>
                            <w:name w:val="Check5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02" w:name="__Fieldmark__61_2055190890"/>
                      <w:bookmarkStart w:id="203" w:name="__Fieldmark__61_2055190890"/>
                      <w:bookmarkEnd w:id="20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 Other:  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83310</wp:posOffset>
                </wp:positionH>
                <wp:positionV relativeFrom="paragraph">
                  <wp:posOffset>-182245</wp:posOffset>
                </wp:positionV>
                <wp:extent cx="5508625" cy="24923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HIS PAGE IS TO BE COMPLETED BY THE EMPLOYEES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 the validity of the injury in question?</w:t>
                              <w:tab/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4" w:name="__Fieldmark__62_2055190890"/>
                            <w:bookmarkStart w:id="205" w:name="__Fieldmark__62_2055190890"/>
                            <w:bookmarkEnd w:id="20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6" w:name="__Fieldmark__63_2055190890"/>
                            <w:bookmarkStart w:id="207" w:name="__Fieldmark__63_2055190890"/>
                            <w:bookmarkEnd w:id="20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ployee provided first aid?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8" w:name="__Fieldmark__64_2055190890"/>
                            <w:bookmarkStart w:id="209" w:name="__Fieldmark__64_2055190890"/>
                            <w:bookmarkEnd w:id="20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5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0" w:name="__Fieldmark__65_2055190890"/>
                            <w:bookmarkStart w:id="211" w:name="__Fieldmark__65_2055190890"/>
                            <w:bookmarkEnd w:id="21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ployee requested medical care?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2" w:name="__Fieldmark__66_2055190890"/>
                            <w:bookmarkStart w:id="213" w:name="__Fieldmark__66_2055190890"/>
                            <w:bookmarkEnd w:id="21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5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4" w:name="__Fieldmark__67_2055190890"/>
                            <w:bookmarkStart w:id="215" w:name="__Fieldmark__67_2055190890"/>
                            <w:bookmarkEnd w:id="21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used by Non City personnel? Who?  </w:t>
                              <w:tab/>
                            </w: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6" w:name="__Fieldmark__68_2055190890"/>
                            <w:bookmarkStart w:id="217" w:name="__Fieldmark__68_2055190890"/>
                            <w:bookmarkEnd w:id="21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8" w:name="__Fieldmark__69_2055190890"/>
                            <w:bookmarkStart w:id="219" w:name="__Fieldmark__69_2055190890"/>
                            <w:bookmarkEnd w:id="21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mployee contact Risk after treatment?         </w:t>
                            </w: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0" w:name="__Fieldmark__70_2055190890"/>
                            <w:bookmarkStart w:id="221" w:name="__Fieldmark__70_2055190890"/>
                            <w:bookmarkEnd w:id="22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2" w:name="__Fieldmark__71_2055190890"/>
                            <w:bookmarkStart w:id="223" w:name="__Fieldmark__71_2055190890"/>
                            <w:bookmarkEnd w:id="22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d employee return to work same day?</w:t>
                            </w: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4" w:name="__Fieldmark__72_2055190890"/>
                            <w:bookmarkStart w:id="225" w:name="__Fieldmark__72_2055190890"/>
                            <w:bookmarkEnd w:id="22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Check6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6" w:name="__Fieldmark__73_2055190890"/>
                            <w:bookmarkStart w:id="227" w:name="__Fieldmark__73_2055190890"/>
                            <w:bookmarkEnd w:id="22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of first aid received:  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cal facility used: 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ght duty available in the department?   </w:t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8" w:name="__Fieldmark__74_2055190890"/>
                            <w:bookmarkStart w:id="229" w:name="__Fieldmark__74_2055190890"/>
                            <w:bookmarkEnd w:id="2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Yes     </w:t>
                            </w: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0" w:name="__Fieldmark__75_2055190890"/>
                            <w:bookmarkStart w:id="231" w:name="__Fieldmark__75_2055190890"/>
                            <w:bookmarkEnd w:id="2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     </w:t>
                            </w:r>
                            <w:r>
                              <w:fldChar w:fldCharType="begin">
                                <w:ffData>
                                  <w:name w:val="Check5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2" w:name="__Fieldmark__76_2055190890"/>
                            <w:bookmarkStart w:id="233" w:name="__Fieldmark__76_2055190890"/>
                            <w:bookmarkEnd w:id="2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N/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75pt;height:196.25pt;mso-wrap-distance-left:9pt;mso-wrap-distance-right:9pt;mso-wrap-distance-top:0pt;mso-wrap-distance-bottom:0pt;margin-top:-14.35pt;mso-position-vertical-relative:text;margin-left:8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HIS PAGE IS TO BE COMPLETED BY THE EMPLOYEES SUPERVISO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s the validity of the injury in question?</w:t>
                        <w:tab/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34" w:name="__Fieldmark__62_2055190890"/>
                      <w:bookmarkStart w:id="235" w:name="__Fieldmark__62_2055190890"/>
                      <w:bookmarkEnd w:id="235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5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36" w:name="__Fieldmark__63_2055190890"/>
                      <w:bookmarkStart w:id="237" w:name="__Fieldmark__63_2055190890"/>
                      <w:bookmarkEnd w:id="237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ployee provided first aid?</w:t>
                        <w:tab/>
                        <w:tab/>
                      </w:r>
                      <w:r>
                        <w:fldChar w:fldCharType="begin">
                          <w:ffData>
                            <w:name w:val="Check5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38" w:name="__Fieldmark__64_2055190890"/>
                      <w:bookmarkStart w:id="239" w:name="__Fieldmark__64_2055190890"/>
                      <w:bookmarkEnd w:id="239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5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40" w:name="__Fieldmark__65_2055190890"/>
                      <w:bookmarkStart w:id="241" w:name="__Fieldmark__65_2055190890"/>
                      <w:bookmarkEnd w:id="241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ployee requested medical care?</w:t>
                        <w:tab/>
                        <w:tab/>
                      </w:r>
                      <w:r>
                        <w:fldChar w:fldCharType="begin">
                          <w:ffData>
                            <w:name w:val="Check5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42" w:name="__Fieldmark__66_2055190890"/>
                      <w:bookmarkStart w:id="243" w:name="__Fieldmark__66_2055190890"/>
                      <w:bookmarkEnd w:id="243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5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44" w:name="__Fieldmark__67_2055190890"/>
                      <w:bookmarkStart w:id="245" w:name="__Fieldmark__67_2055190890"/>
                      <w:bookmarkEnd w:id="245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aused by Non City personnel? Who?  </w:t>
                        <w:tab/>
                      </w:r>
                      <w:r>
                        <w:fldChar w:fldCharType="begin">
                          <w:ffData>
                            <w:name w:val="Check5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46" w:name="__Fieldmark__68_2055190890"/>
                      <w:bookmarkStart w:id="247" w:name="__Fieldmark__68_2055190890"/>
                      <w:bookmarkEnd w:id="247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6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48" w:name="__Fieldmark__69_2055190890"/>
                      <w:bookmarkStart w:id="249" w:name="__Fieldmark__69_2055190890"/>
                      <w:bookmarkEnd w:id="249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mployee contact Risk after treatment?         </w:t>
                      </w:r>
                      <w:r>
                        <w:fldChar w:fldCharType="begin">
                          <w:ffData>
                            <w:name w:val="Check5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50" w:name="__Fieldmark__70_2055190890"/>
                      <w:bookmarkStart w:id="251" w:name="__Fieldmark__70_2055190890"/>
                      <w:bookmarkEnd w:id="251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6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52" w:name="__Fieldmark__71_2055190890"/>
                      <w:bookmarkStart w:id="253" w:name="__Fieldmark__71_2055190890"/>
                      <w:bookmarkEnd w:id="253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d employee return to work same day?</w:t>
                      </w:r>
                      <w:r>
                        <w:fldChar w:fldCharType="begin">
                          <w:ffData>
                            <w:name w:val="Check5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54" w:name="__Fieldmark__72_2055190890"/>
                      <w:bookmarkStart w:id="255" w:name="__Fieldmark__72_2055190890"/>
                      <w:bookmarkEnd w:id="255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</w:t>
                        <w:tab/>
                        <w:tab/>
                      </w:r>
                      <w:r>
                        <w:fldChar w:fldCharType="begin">
                          <w:ffData>
                            <w:name w:val="Check6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56" w:name="__Fieldmark__73_2055190890"/>
                      <w:bookmarkStart w:id="257" w:name="__Fieldmark__73_2055190890"/>
                      <w:bookmarkEnd w:id="257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pe of first aid received:  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dical facility used:  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ight duty available in the department?   </w:t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58" w:name="__Fieldmark__74_2055190890"/>
                      <w:bookmarkStart w:id="259" w:name="__Fieldmark__74_2055190890"/>
                      <w:bookmarkEnd w:id="259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Yes     </w:t>
                      </w:r>
                      <w:r>
                        <w:fldChar w:fldCharType="begin">
                          <w:ffData>
                            <w:name w:val="Check5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60" w:name="__Fieldmark__75_2055190890"/>
                      <w:bookmarkStart w:id="261" w:name="__Fieldmark__75_2055190890"/>
                      <w:bookmarkEnd w:id="261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No     </w:t>
                      </w:r>
                      <w:r>
                        <w:fldChar w:fldCharType="begin">
                          <w:ffData>
                            <w:name w:val="Check5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szCs w:val="20"/>
                        </w:rPr>
                        <w:fldChar w:fldCharType="separate"/>
                      </w:r>
                      <w:bookmarkStart w:id="262" w:name="__Fieldmark__76_2055190890"/>
                      <w:bookmarkStart w:id="263" w:name="__Fieldmark__76_2055190890"/>
                      <w:bookmarkEnd w:id="263"/>
                      <w:r>
                        <w:rPr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N/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USE(S) </w:t>
      </w:r>
      <w:r>
        <w:rPr>
          <w:b/>
          <w:i/>
        </w:rPr>
        <w:t>Based on Investigation; Mark ALL Appropriate Boxes belo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SAFE ACTS:</w:t>
        <w:tab/>
        <w:tab/>
        <w:tab/>
        <w:tab/>
        <w:tab/>
        <w:tab/>
        <w:t>HAZARDOUS CONDITIONS: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4" w:name="__Fieldmark__77_2055190890"/>
      <w:bookmarkStart w:id="265" w:name="__Fieldmark__77_2055190890"/>
      <w:bookmarkEnd w:id="2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Inadequate Ventilation</w:t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6" w:name="__Fieldmark__78_2055190890"/>
      <w:bookmarkStart w:id="267" w:name="__Fieldmark__78_2055190890"/>
      <w:bookmarkEnd w:id="2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Unsafe Loading/Lifting/Carrying</w:t>
        <w:tab/>
        <w:tab/>
        <w:tab/>
        <w:tab/>
      </w: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8" w:name="__Fieldmark__79_2055190890"/>
      <w:bookmarkStart w:id="269" w:name="__Fieldmark__79_2055190890"/>
      <w:bookmarkEnd w:id="2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Improper Lightin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0" w:name="__Fieldmark__80_2055190890"/>
      <w:bookmarkStart w:id="271" w:name="__Fieldmark__80_2055190890"/>
      <w:bookmarkEnd w:id="2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Failure to Use Personal Protective Equipment</w:t>
        <w:tab/>
        <w:tab/>
        <w:tab/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2" w:name="__Fieldmark__81_2055190890"/>
      <w:bookmarkStart w:id="273" w:name="__Fieldmark__81_2055190890"/>
      <w:bookmarkEnd w:id="2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Slippery Work Surfac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4" w:name="__Fieldmark__82_2055190890"/>
      <w:bookmarkStart w:id="275" w:name="__Fieldmark__82_2055190890"/>
      <w:bookmarkEnd w:id="2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Using Defective and/or Broken Equipment/Machine/Tool</w:t>
        <w:tab/>
        <w:tab/>
      </w: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6" w:name="__Fieldmark__83_2055190890"/>
      <w:bookmarkStart w:id="277" w:name="__Fieldmark__83_2055190890"/>
      <w:bookmarkEnd w:id="2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Improperly Guarded Equipment/Machine/Too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8" w:name="__Fieldmark__84_2055190890"/>
      <w:bookmarkStart w:id="279" w:name="__Fieldmark__84_2055190890"/>
      <w:bookmarkEnd w:id="2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Defeating Safety Device / Machine Guard</w:t>
        <w:tab/>
        <w:tab/>
        <w:tab/>
      </w: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0" w:name="__Fieldmark__85_2055190890"/>
      <w:bookmarkStart w:id="281" w:name="__Fieldmark__85_2055190890"/>
      <w:bookmarkEnd w:id="2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Defective Equipment /Machine/Too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2" w:name="__Fieldmark__86_2055190890"/>
      <w:bookmarkStart w:id="283" w:name="__Fieldmark__86_2055190890"/>
      <w:bookmarkEnd w:id="2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Operating Equipment/Machine/Tool without Authority</w:t>
        <w:tab/>
        <w:tab/>
      </w: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4" w:name="__Fieldmark__87_2055190890"/>
      <w:bookmarkStart w:id="285" w:name="__Fieldmark__87_2055190890"/>
      <w:bookmarkEnd w:id="28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Poor Housekeeping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6" w:name="__Fieldmark__88_2055190890"/>
      <w:bookmarkStart w:id="287" w:name="__Fieldmark__88_2055190890"/>
      <w:bookmarkEnd w:id="28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Machinery in Motion – Adjusting, Clearing Jams, Cleaning</w:t>
        <w:tab/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8" w:name="__Fieldmark__89_2055190890"/>
      <w:bookmarkStart w:id="289" w:name="__Fieldmark__89_2055190890"/>
      <w:bookmarkEnd w:id="28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Improper Dress or Apparel (i.e. wearing jewelr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0" w:name="__Fieldmark__90_2055190890"/>
      <w:bookmarkStart w:id="291" w:name="__Fieldmark__90_2055190890"/>
      <w:bookmarkEnd w:id="29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Operating at Unsafe Speed</w:t>
        <w:tab/>
        <w:tab/>
        <w:tab/>
        <w:tab/>
        <w:tab/>
      </w: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2" w:name="__Fieldmark__91_2055190890"/>
      <w:bookmarkStart w:id="293" w:name="__Fieldmark__91_2055190890"/>
      <w:bookmarkEnd w:id="29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Contact with Harsh Chemicals or Skin Irritant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4" w:name="__Fieldmark__92_2055190890"/>
      <w:bookmarkStart w:id="295" w:name="__Fieldmark__92_2055190890"/>
      <w:bookmarkEnd w:id="29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Failure to Warn Others</w:t>
        <w:tab/>
        <w:tab/>
        <w:tab/>
        <w:tab/>
        <w:tab/>
      </w: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6" w:name="__Fieldmark__93_2055190890"/>
      <w:bookmarkStart w:id="297" w:name="__Fieldmark__93_2055190890"/>
      <w:bookmarkEnd w:id="29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Unsafe Design or Constructio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8" w:name="__Fieldmark__94_2055190890"/>
      <w:bookmarkStart w:id="299" w:name="__Fieldmark__94_2055190890"/>
      <w:bookmarkEnd w:id="29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Horseplay (distracting, startling, teasing other associates)</w:t>
        <w:tab/>
        <w:tab/>
      </w: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0" w:name="__Fieldmark__95_2055190890"/>
      <w:bookmarkStart w:id="301" w:name="__Fieldmark__95_2055190890"/>
      <w:bookmarkEnd w:id="30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Unsafe Work Procedure or Work Practic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2" w:name="__Fieldmark__96_2055190890"/>
      <w:bookmarkStart w:id="303" w:name="__Fieldmark__96_2055190890"/>
      <w:bookmarkEnd w:id="30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Failure to observe proper or established safety procedures    </w:t>
        <w:tab/>
      </w: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4" w:name="__Fieldmark__97_2055190890"/>
      <w:bookmarkStart w:id="305" w:name="__Fieldmark__97_2055190890"/>
      <w:bookmarkEnd w:id="30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Hazardous Weather (High Wind, Lightening, Rain, Hail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6" w:name="__Fieldmark__98_2055190890"/>
      <w:bookmarkStart w:id="307" w:name="__Fieldmark__98_2055190890"/>
      <w:bookmarkEnd w:id="30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Inattention</w:t>
        <w:tab/>
        <w:tab/>
        <w:tab/>
        <w:tab/>
        <w:tab/>
        <w:tab/>
        <w:tab/>
      </w: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8" w:name="__Fieldmark__99_2055190890"/>
      <w:bookmarkStart w:id="309" w:name="__Fieldmark__99_2055190890"/>
      <w:bookmarkEnd w:id="30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Combative Citize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0" w:name="__Fieldmark__100_2055190890"/>
      <w:bookmarkStart w:id="311" w:name="__Fieldmark__100_2055190890"/>
      <w:bookmarkEnd w:id="3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Other:  __________________________________________</w:t>
        <w:tab/>
      </w: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2" w:name="__Fieldmark__101_2055190890"/>
      <w:bookmarkStart w:id="313" w:name="__Fieldmark__101_2055190890"/>
      <w:bookmarkEnd w:id="3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Other:  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4" w:name="__Fieldmark__102_2055190890"/>
      <w:bookmarkStart w:id="315" w:name="__Fieldmark__102_2055190890"/>
      <w:bookmarkEnd w:id="3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NO UNSAFE ACT(S)</w:t>
        <w:tab/>
        <w:tab/>
        <w:tab/>
        <w:tab/>
        <w:tab/>
        <w:tab/>
      </w: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6" w:name="__Fieldmark__103_2055190890"/>
      <w:bookmarkStart w:id="317" w:name="__Fieldmark__103_2055190890"/>
      <w:bookmarkEnd w:id="3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NO HAZARDOUS CONDITION(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hat corrective ACTION is planned?  By Whom? 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hat is the corrective action completion Date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visor’s Signatur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ee’s Signatur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Failure to promptly report an injury or incident may result in the denial of the claim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ORIGINAL TO Risk Management; MAKE COPY FOR SUPERVISOR 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oughenour@flagstaffaz.gov" TargetMode="External"/><Relationship Id="rId3" Type="http://schemas.openxmlformats.org/officeDocument/2006/relationships/hyperlink" Target="mailto:mdupuy@flagstaffaz.gov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07:00Z</dcterms:created>
  <dc:creator>hclark</dc:creator>
  <dc:description/>
  <dc:language>en-US</dc:language>
  <cp:lastModifiedBy>Kimberly Ott</cp:lastModifiedBy>
  <cp:lastPrinted>2014-03-20T09:30:00Z</cp:lastPrinted>
  <dcterms:modified xsi:type="dcterms:W3CDTF">2014-11-05T20:07:00Z</dcterms:modified>
  <cp:revision>3</cp:revision>
  <dc:subject/>
  <dc:title>EMPLOYEE INCIDENT/ACCIDEN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