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eading1Char"/>
        </w:rPr>
        <w:t>DAILY CASH SALES REPORT</w:t>
      </w:r>
      <w:r>
        <w:rPr/>
        <w:t xml:space="preserve">                            BRANCH: 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ES DATE: _____________                 PREPARED BY 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C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RICAN EXPRESS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A                             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CARD           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H COU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S            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IN                   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                    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                   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VE                     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                     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ENTY            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(50’s, 100’s)     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UAL CASH TOTAL (Cash &amp; Checks listed above)   Bank Deposit   __________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NKCARDS    total of bankcard from above                                     _____________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ND TOTAL OF CASH AND BANKCARD       ________________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ERR REPORT          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ER AND SHORT   _____________________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5:05:00Z</dcterms:created>
  <dc:creator> </dc:creator>
  <dc:description/>
  <cp:keywords/>
  <dc:language>en-US</dc:language>
  <cp:lastModifiedBy>Adeel Akhter</cp:lastModifiedBy>
  <cp:lastPrinted>2007-01-08T10:15:00Z</cp:lastPrinted>
  <dcterms:modified xsi:type="dcterms:W3CDTF">2022-05-22T19:03:00Z</dcterms:modified>
  <cp:revision>5</cp:revision>
  <dc:subject/>
  <dc:title>DAILY CASH SALES REPORT                            BRANCH:   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6954082</vt:r8>
  </property>
  <property fmtid="{D5CDD505-2E9C-101B-9397-08002B2CF9AE}" pid="3" name="_AuthorEmail">
    <vt:lpwstr>nmerriman@masco.net</vt:lpwstr>
  </property>
  <property fmtid="{D5CDD505-2E9C-101B-9397-08002B2CF9AE}" pid="4" name="_AuthorEmailDisplayName">
    <vt:lpwstr>Nick Merrima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