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AILY SALES REPORT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540" w:leader="none"/>
          <w:tab w:val="left" w:pos="86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COMPANY NAME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MONTH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AR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970</wp:posOffset>
                </wp:positionV>
                <wp:extent cx="649795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pt" to="511.75pt,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5"/>
        </w:rPr>
        <w:t>(Rev. 02/0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f.x.sa.sa</w:t>
      </w:r>
    </w:p>
    <w:sectPr>
      <w:type w:val="continuous"/>
      <w:pgSz w:w="11906" w:h="16838"/>
      <w:pgMar w:left="820" w:right="8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