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718560" cy="117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CCCC"/>
          <w:sz w:val="32"/>
          <w:szCs w:val="32"/>
        </w:rPr>
        <w:t>BUSINESS REPORT TEMPLATE</w:t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Introdu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Name of your mini-company &amp; outline your business idea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left="720" w:hanging="0"/>
        <w:rPr/>
      </w:pPr>
      <w:r>
        <w:rPr/>
        <w:t xml:space="preserve">________________________________________________________________________ 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Summary</w:t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Give a summary of your business including:</w:t>
      </w:r>
    </w:p>
    <w:p>
      <w:pPr>
        <w:pStyle w:val="Normal"/>
        <w:ind w:left="360" w:firstLine="36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Was your choice of product/service a good one?</w:t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Where did you get your idea from?</w:t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What skills did you already have and what skills did you have to learn?</w:t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Who were your customers?</w:t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How did you promote your product/service?</w:t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What risk, if any, did you take?</w:t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What difficulties did you have to overcome?</w:t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Did you make a profit or a loss?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left="720" w:hanging="0"/>
        <w:rPr/>
      </w:pPr>
      <w:r>
        <w:rPr/>
        <w:t xml:space="preserve">________________________________________________________________________ 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Business Structure</w:t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n this section you should:</w:t>
      </w:r>
    </w:p>
    <w:p>
      <w:pPr>
        <w:pStyle w:val="Normal"/>
        <w:ind w:left="360" w:firstLine="36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dentify all the members of our team</w:t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Explain who did what roles in your mini-company</w:t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nclude an organization chart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left="720" w:hanging="0"/>
        <w:rPr/>
      </w:pPr>
      <w:r>
        <w:rPr/>
        <w:t xml:space="preserve">________________________________________________________________________ 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</w:t>
      </w:r>
    </w:p>
    <w:p>
      <w:pPr>
        <w:pStyle w:val="Normal"/>
        <w:ind w:left="720" w:hanging="0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Products / Services</w:t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n this section you should:</w:t>
      </w:r>
    </w:p>
    <w:p>
      <w:pPr>
        <w:pStyle w:val="Normal"/>
        <w:ind w:left="360" w:firstLine="36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Describe your product/service and include photographs</w:t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Explain what was innovative about your product/service</w:t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Did you have to make any adjustments as a result of your market research?</w:t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Describe how you produced the product/service, using sketches if necessary.</w:t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Describe any difficulties you came across and how you dealt with them.</w:t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Explain how you came up with the price for your product.</w:t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What were the unit prices for each product</w:t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You can also include a SWOT analysis here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left="720" w:hanging="0"/>
        <w:rPr/>
      </w:pPr>
      <w:r>
        <w:rPr/>
        <w:t xml:space="preserve">________________________________________________________________________ 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</w:t>
      </w:r>
    </w:p>
    <w:p>
      <w:pPr>
        <w:pStyle w:val="Normal"/>
        <w:ind w:left="720" w:hanging="0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Marketing/Promotion</w:t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n this section you should:</w:t>
      </w:r>
    </w:p>
    <w:p>
      <w:pPr>
        <w:pStyle w:val="Normal"/>
        <w:ind w:left="360" w:firstLine="36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Describe the customers you were targeting</w:t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Did these customers actually purchase the product/service?</w:t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Did you have to make adjustments to meet customer requirements?</w:t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What market research did you carry out? Include graphs of your findings.</w:t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nclude your marketing plan in this section.</w:t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Who were your competitors?</w:t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How did you promote your mini-company?</w:t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Give examples of promotional materials used.</w:t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Did you use networking as a means of getting customers?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left="720" w:hanging="0"/>
        <w:rPr/>
      </w:pPr>
      <w:r>
        <w:rPr/>
        <w:t xml:space="preserve">________________________________________________________________________ 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</w:t>
      </w:r>
    </w:p>
    <w:p>
      <w:pPr>
        <w:pStyle w:val="Normal"/>
        <w:ind w:left="720" w:hanging="0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Fina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How did you finance the set up of your mini-company?</w:t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Have you included cash-flow forecasts?</w:t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Have you included details of your pricing?</w:t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nclude a profit &amp; loss account.</w:t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nclude  details of stock on hand, orders pre-paid.</w:t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nclude pie charts or graphs in this section to demonstrate, for example, the level of sales achieved at different times and/or sales for different product lines.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left="720" w:hanging="0"/>
        <w:rPr/>
      </w:pPr>
      <w:r>
        <w:rPr/>
        <w:t xml:space="preserve">________________________________________________________________________ 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Review/Conclu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How did you get on as a team?</w:t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Did you have to overcome any difficulties while working as a team?</w:t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How did you solve any conflicts that arose?</w:t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Did you develop new skills? Give examples.</w:t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Will your business continue trading?</w:t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What was the best advice you were given during this process?</w:t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What advice would you give to other students thinking of participating in the SEAs?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left="720" w:hanging="0"/>
        <w:rPr/>
      </w:pPr>
      <w:r>
        <w:rPr/>
        <w:t xml:space="preserve">________________________________________________________________________ 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440" w:right="124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29:00Z</dcterms:created>
  <dc:creator>Sandra</dc:creator>
  <dc:description/>
  <cp:keywords/>
  <dc:language>en-US</dc:language>
  <cp:lastModifiedBy>Sandra</cp:lastModifiedBy>
  <dcterms:modified xsi:type="dcterms:W3CDTF">2014-02-19T09:2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7968287</vt:r8>
  </property>
  <property fmtid="{D5CDD505-2E9C-101B-9397-08002B2CF9AE}" pid="3" name="_AuthorEmail">
    <vt:lpwstr>yvonne@acclaro.ie</vt:lpwstr>
  </property>
  <property fmtid="{D5CDD505-2E9C-101B-9397-08002B2CF9AE}" pid="4" name="_AuthorEmailDisplayName">
    <vt:lpwstr>Yvonne O'Neill</vt:lpwstr>
  </property>
  <property fmtid="{D5CDD505-2E9C-101B-9397-08002B2CF9AE}" pid="5" name="_ReviewingToolsShownOnce">
    <vt:lpwstr/>
  </property>
</Properties>
</file>