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nnex IV Audit report template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left="120" w:right="40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The content of this report including a summary of the nonconformities shall be uploaded in the English language. The checklists and the completed NC forms can be uploaded in the local language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40"/>
        <w:gridCol w:w="40"/>
        <w:gridCol w:w="3900"/>
        <w:gridCol w:w="2880"/>
      </w:tblGrid>
      <w:tr>
        <w:trPr>
          <w:trHeight w:val="317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diting is based on sampling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ference</w:t>
            </w:r>
          </w:p>
        </w:tc>
      </w:tr>
      <w:tr>
        <w:trPr>
          <w:trHeight w:val="2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35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The audit itself and this report represent only the extent of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o)</w:t>
            </w:r>
          </w:p>
        </w:tc>
      </w:tr>
      <w:tr>
        <w:trPr>
          <w:trHeight w:val="278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ssessment that took place within the time available; as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such they are a sample.  They cover only what becam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evident at the time.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rganization profile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64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ption of the certified organization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2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68" w:hRule="atLeast"/>
        </w:trPr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Registered legal name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35" w:hRule="atLeast"/>
        </w:trPr>
        <w:tc>
          <w:tcPr>
            <w:tcW w:w="24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gistra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hamber of Commerce and/or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governmental registration number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ocation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reet address, city, country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68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tact person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ame, function, email, phone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40" w:hRule="atLeast"/>
        </w:trPr>
        <w:tc>
          <w:tcPr>
            <w:tcW w:w="24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eneral descrip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74" w:hRule="atLeast"/>
        </w:trPr>
        <w:tc>
          <w:tcPr>
            <w:tcW w:w="24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f audite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rganization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63" w:hRule="atLeast"/>
        </w:trPr>
        <w:tc>
          <w:tcPr>
            <w:tcW w:w="64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Head Office (where appropriate)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40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ption of the role the head office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oes the company belong to al larger group with a central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ead office?</w:t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oes the head office control certain functions pertinent to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ertification?</w:t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 the Head Office shown on the certificate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Registered legal name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ing name(s)</w:t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3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gistra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hamber of Commerce and/or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governmental registration number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ocation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reet address, city, country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6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tact person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ame, function, email, phone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3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umber of sit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ultiple site is possible for foo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b)</w:t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hain categories A, E, FI and G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There are exceptions for food chai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tegories C, D, I and K namely: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0000FF"/>
                <w:sz w:val="24"/>
              </w:rPr>
              <w:t xml:space="preserve">•  </w:t>
            </w:r>
            <w:r>
              <w:rPr>
                <w:rFonts w:eastAsia="Arial" w:cs="Arial" w:ascii="Arial" w:hAnsi="Arial"/>
                <w:color w:val="0000FF"/>
                <w:sz w:val="24"/>
              </w:rPr>
              <w:t>Head office controlling certai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3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function pertinent to certificati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(20% audit time reduction may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be applicable)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0000FF"/>
                <w:sz w:val="24"/>
              </w:rPr>
              <w:t xml:space="preserve">•  </w:t>
            </w:r>
            <w:r>
              <w:rPr>
                <w:rFonts w:eastAsia="Arial" w:cs="Arial" w:ascii="Arial" w:hAnsi="Arial"/>
                <w:color w:val="0000FF"/>
                <w:sz w:val="24"/>
              </w:rPr>
              <w:t>Organizations with off-sit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ctivities (a maximum of five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1 of 6</w:t>
      </w:r>
    </w:p>
    <w:p>
      <w:pPr>
        <w:sectPr>
          <w:type w:val="continuous"/>
          <w:pgSz w:w="11906" w:h="16838"/>
          <w:pgMar w:left="1320" w:right="1286" w:gutter="0" w:header="0" w:top="709" w:footer="0" w:bottom="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60"/>
        <w:gridCol w:w="3980"/>
        <w:gridCol w:w="2880"/>
      </w:tblGrid>
      <w:tr>
        <w:trPr>
          <w:trHeight w:val="288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off-site locations)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Seasonal activities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All activities covered by the scop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2</w:t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shall be audited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xecutive summary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mmary of audi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 statement on the conformity an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nding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the effectiveness of th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management system together with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 summary of the evidence relating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to: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•  </w:t>
            </w:r>
            <w:r>
              <w:rPr>
                <w:rFonts w:eastAsia="Arial" w:cs="Arial" w:ascii="Arial" w:hAnsi="Arial"/>
                <w:color w:val="FF0000"/>
                <w:sz w:val="24"/>
              </w:rPr>
              <w:t>the capability of th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management system to meet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38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pplicable requirements an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expected outcomes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2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•  </w:t>
            </w:r>
            <w:r>
              <w:rPr>
                <w:rFonts w:eastAsia="Arial" w:cs="Arial" w:ascii="Arial" w:hAnsi="Arial"/>
                <w:color w:val="FF0000"/>
                <w:sz w:val="24"/>
              </w:rPr>
              <w:t>the internal audit an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management review process;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Conformation tha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c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objective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have been fulfilled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Unresolved issue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cord any unresolved resulting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m)</w:t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from the audit findings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Audit scope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ood category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Food chain categories supporting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f)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the scope statement (multiple foo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hain categories may be applicable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ee ISO/TS22003, Table A.1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cope statement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pecify the products or product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f)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tegories, processes an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production sites that are covered by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the food safety management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ystem and mentioned on th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ertificate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xclusions (when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be the exclusions from th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f)</w:t>
            </w:r>
          </w:p>
        </w:tc>
      </w:tr>
      <w:tr>
        <w:trPr>
          <w:trHeight w:val="274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ppropriate)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cope (exclusions may not have a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(negative) influence on the certifie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end products)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Verification of the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onfirm that the scope statement is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b)</w:t>
            </w:r>
          </w:p>
        </w:tc>
      </w:tr>
      <w:tr>
        <w:trPr>
          <w:trHeight w:val="307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scope statement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ppropriate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64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dit program and pla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program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Upload document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Deviation from audi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be issues impacting the audit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h)</w:t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program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program and their reasons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plan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Upload document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2 of 6</w:t>
      </w:r>
    </w:p>
    <w:p>
      <w:pPr>
        <w:sectPr>
          <w:type w:val="continuous"/>
          <w:pgSz w:w="11906" w:h="16838"/>
          <w:pgMar w:left="1320" w:right="1286" w:gutter="0" w:header="0" w:top="709" w:footer="0" w:bottom="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80"/>
        <w:gridCol w:w="60"/>
        <w:gridCol w:w="100"/>
        <w:gridCol w:w="3780"/>
        <w:gridCol w:w="2920"/>
      </w:tblGrid>
      <w:tr>
        <w:trPr>
          <w:trHeight w:val="26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Deviation from audit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9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59"/>
              <w:ind w:left="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be issues impacting the audit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plan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9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plan and their reasons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0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mmary of audit findings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ritical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umber and short description of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onconformiti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ritical nonconformities (raised or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losed)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jor nonconformities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umber and short description of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ajor non-conformities (raised or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losed)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inor nonconformities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umber and short description of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inor nonconformities (raised or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losed)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reas of concer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umber and short description a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stage 1 only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age 1 finding that may lead to a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onconformity during the stage 2</w:t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udit.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640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dit details previous audit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type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c)</w:t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date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CB conducting audit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a)</w:t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>
                <w:rFonts w:eastAsia="Arial" w:cs="Arial" w:ascii="Arial" w:hAnsi="Arial"/>
                <w:color w:val="FF0000"/>
                <w:w w:val="99"/>
                <w:sz w:val="24"/>
              </w:rPr>
              <w:t>Closure of NC’s fro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P and objective evidence of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r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previous audi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losure of findings of previous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udits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General findings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egal complianc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ize the status, any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quirement by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7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governmental inspection findings,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petent authorities</w:t>
            </w:r>
          </w:p>
        </w:tc>
      </w:tr>
      <w:tr>
        <w:trPr>
          <w:trHeight w:val="30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etc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hang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ize findings related to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l)</w:t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m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hanges (e.g. compared to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7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previous audit, to FSMS, etc.) and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the effect on the operational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FSMS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plaint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ize the food safety related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6.2.2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m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7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omplaints (including customer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feedback) and the effect on the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operational FSMS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calls an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ize the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6.2.2</w:t>
            </w:r>
          </w:p>
        </w:tc>
      </w:tr>
      <w:tr>
        <w:trPr>
          <w:trHeight w:val="274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ithdrawal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7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calls/withdrawals, actual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otification to the CB and the effect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on the operational FSMS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Use of FSSC 22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ssess the correct use of logo and</w:t>
            </w:r>
          </w:p>
        </w:tc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r)</w:t>
            </w:r>
          </w:p>
        </w:tc>
      </w:tr>
      <w:tr>
        <w:trPr>
          <w:trHeight w:val="30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logo (mark) and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ertification documents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3 of 6</w:t>
      </w:r>
    </w:p>
    <w:p>
      <w:pPr>
        <w:sectPr>
          <w:type w:val="continuous"/>
          <w:pgSz w:w="11906" w:h="16838"/>
          <w:pgMar w:left="1320" w:right="1286" w:gutter="0" w:header="0" w:top="709" w:footer="0" w:bottom="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>certifi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62560</wp:posOffset>
            </wp:positionV>
            <wp:extent cx="5901055" cy="539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>documents by the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>client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Food Safety Management System (ISO 22000:2005) finding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60020</wp:posOffset>
            </wp:positionV>
            <wp:extent cx="5901055" cy="7247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17"/>
        <w:gridCol w:w="3880"/>
        <w:gridCol w:w="2880"/>
      </w:tblGrid>
      <w:tr>
        <w:trPr>
          <w:trHeight w:val="268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3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ood safety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ment system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O22K sections 4.1 and 4.2 whi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ighlighting all of the section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hortly and in particular the on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where NC were noted inclu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ference to the checklists wit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ore details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ment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mitment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O22K sections 5.1 till 5.8 an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ighlight all of the sections shortl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nd in particular the ones whe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C were noted inclu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ference to the checklists wit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ore details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source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ment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O22K sections 6.1 till 6.4 an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ighlight all of the sections shortl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nd in particular the ones whe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C were noted inclu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ference to the checklists wit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ore details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lanning and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alization of safe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O22K sections 7.1 till 7.10 an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oducts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ighlight all of the sections shortl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nd in particular the ones whe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C were noted inclu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ference to the checklists wit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ore details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alidation,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3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erification and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ISO22K sections 8.1 till 8.5 an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3.a)</w:t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mprovement of the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highlight all of the sections shortl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SMS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nd in particular the ones whe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C were noted inclu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ference to the checklists wit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ore details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Food Fraud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Mitiga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Food Fraud mitigation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Food Defense</w:t>
            </w:r>
          </w:p>
        </w:tc>
        <w:tc>
          <w:tcPr>
            <w:tcW w:w="3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Summary of findings related 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food defense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requisite Program findings (name of PRP standard versio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60020</wp:posOffset>
            </wp:positionV>
            <wp:extent cx="5901055" cy="7251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SO 17021-1, 9.4.8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20" w:leader="none"/>
          <w:tab w:val="left" w:pos="65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24"/>
        </w:rPr>
        <w:t>Summary of PR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00FF"/>
          <w:sz w:val="24"/>
        </w:rPr>
        <w:t>Summary of findings related 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9.4.8.2.k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24"/>
        </w:rPr>
        <w:t>implement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00FF"/>
          <w:sz w:val="24"/>
        </w:rPr>
        <w:t>PRPs.</w:t>
      </w:r>
    </w:p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4 of 6</w:t>
      </w:r>
    </w:p>
    <w:p>
      <w:pPr>
        <w:sectPr>
          <w:type w:val="continuous"/>
          <w:pgSz w:w="11906" w:h="16838"/>
          <w:pgMar w:left="1320" w:right="1286" w:gutter="0" w:header="0" w:top="709" w:footer="0" w:bottom="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>Highlight all of the sections of t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62560</wp:posOffset>
            </wp:positionV>
            <wp:extent cx="5901055" cy="8902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>relevant PRP(s) shortly and in</w:t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>particular the ones where NC</w:t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>were noted including reference to</w:t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>the checklists with more details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00"/>
        <w:gridCol w:w="4000"/>
        <w:gridCol w:w="2780"/>
      </w:tblGrid>
      <w:tr>
        <w:trPr>
          <w:trHeight w:val="317" w:hRule="atLeast"/>
        </w:trPr>
        <w:tc>
          <w:tcPr>
            <w:tcW w:w="6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dditional Requirements findings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mmary of all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mmarize all the sections of th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k)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ditional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dditional Requirements shortly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quirements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nd in particular the ones wher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NC were noted including referenc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to the checklists with more details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65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dit recommendation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ge 1 audit to b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ocumented conclusion fo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p)</w:t>
            </w:r>
          </w:p>
        </w:tc>
      </w:tr>
      <w:tr>
        <w:trPr>
          <w:trHeight w:val="30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peat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ertification committee to proceed to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oceed to stage 2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8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age 2 or certification meeting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age 1 objectives (9.3.1.2.2) o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itial certificatio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age 2 objectives (9.3.1.3).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tinu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rtificatio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-certifica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dit details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4.8</w:t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ertificate number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8.2.2.d)</w:t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B Name an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a)</w:t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ffice loca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Audit languag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Mutually agreed language used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1.2.2. e)</w:t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50"/>
                <w:sz w:val="24"/>
              </w:rPr>
            </w:pPr>
            <w:r>
              <w:rPr>
                <w:rFonts w:eastAsia="Arial" w:cs="Arial" w:ascii="Arial" w:hAnsi="Arial"/>
                <w:color w:val="00B050"/>
                <w:sz w:val="24"/>
              </w:rPr>
              <w:t>during the audit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Audit team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 1 (role)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Lead auditor / auditor / technical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i)</w:t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expert / translator / etc.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 2 (role)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Lead auditor / auditor / technical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i)</w:t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expert / translator / etc.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 3 (role)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Lead auditor / auditor / technical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i)</w:t>
            </w:r>
          </w:p>
        </w:tc>
      </w:tr>
      <w:tr>
        <w:trPr>
          <w:trHeight w:val="307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expert / translator / etc.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 objective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onfirm any special attention areas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e)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Audit criteria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ssessed policies, procedures and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d)</w:t>
            </w:r>
          </w:p>
        </w:tc>
      </w:tr>
      <w:tr>
        <w:trPr>
          <w:trHeight w:val="30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requirements.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 typ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ertification (stage 1 or stage 2) /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c)</w:t>
            </w:r>
          </w:p>
        </w:tc>
      </w:tr>
      <w:tr>
        <w:trPr>
          <w:trHeight w:val="274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rveillance / recertification / follow-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up / upgrade / transfer /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unannounced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 dates and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tart and finish date including times.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  <w:tr>
        <w:trPr>
          <w:trHeight w:val="30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s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 duration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4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lso state head office time (without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</w:tbl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5 of 6</w:t>
      </w:r>
    </w:p>
    <w:p>
      <w:pPr>
        <w:sectPr>
          <w:type w:val="continuous"/>
          <w:pgSz w:w="11906" w:h="16838"/>
          <w:pgMar w:left="1320" w:right="1286" w:gutter="0" w:header="0" w:top="709" w:footer="0" w:bottom="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5" w:name="page6"/>
      <w:bookmarkEnd w:id="5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803265</wp:posOffset>
            </wp:positionH>
            <wp:positionV relativeFrom="page">
              <wp:posOffset>247015</wp:posOffset>
            </wp:positionV>
            <wp:extent cx="1408430" cy="2984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Annex IV to Part IV: Audit report template v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060"/>
        <w:gridCol w:w="80"/>
        <w:gridCol w:w="1260"/>
        <w:gridCol w:w="1220"/>
        <w:gridCol w:w="1580"/>
        <w:gridCol w:w="2780"/>
      </w:tblGrid>
      <w:tr>
        <w:trPr>
          <w:trHeight w:val="26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lculatio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Fonts w:eastAsia="Arial" w:cs="Arial" w:ascii="Arial" w:hAnsi="Arial"/>
                <w:color w:val="0000FF"/>
                <w:sz w:val="24"/>
              </w:rPr>
              <w:t>production) – where applicable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auditor days)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udit time reduc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ee exception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4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35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ditional audit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exact" w:line="235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ee exception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8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 for off-sit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ctiviti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68" w:hRule="atLeast"/>
        </w:trPr>
        <w:tc>
          <w:tcPr>
            <w:tcW w:w="37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On-site audit time calculation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SSC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134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S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TE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139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dition</w:t>
            </w:r>
          </w:p>
        </w:tc>
        <w:tc>
          <w:tcPr>
            <w:tcW w:w="2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8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11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ther standard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Mention the other standards that ar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n)</w:t>
            </w:r>
          </w:p>
        </w:tc>
      </w:tr>
      <w:tr>
        <w:trPr>
          <w:trHeight w:val="274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udited together with FSSC 22000.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lso show audit type and man-days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allocated to these standards.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umber of HACCP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be details and cross check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4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udie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with audit time calculation.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35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umber o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ross check with audit tim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8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mployees (FTEs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lculation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40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umber of shift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ross check with audit tim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4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73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lculation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35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mployees per shift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ross check with audit tim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g)</w:t>
            </w:r>
          </w:p>
        </w:tc>
      </w:tr>
      <w:tr>
        <w:trPr>
          <w:trHeight w:val="278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FTE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calculation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17021-1, 9.1.4</w:t>
            </w:r>
          </w:p>
        </w:tc>
      </w:tr>
      <w:tr>
        <w:trPr>
          <w:trHeight w:val="30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O 22003, 9.1.4</w:t>
            </w:r>
          </w:p>
        </w:tc>
      </w:tr>
      <w:tr>
        <w:trPr>
          <w:trHeight w:val="268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Off-site activities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65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Describe any third-party off-site services hired by audite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  <w:tr>
        <w:trPr>
          <w:trHeight w:val="274" w:hRule="atLeast"/>
        </w:trPr>
        <w:tc>
          <w:tcPr>
            <w:tcW w:w="65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Arial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</w:rPr>
              <w:t>such as storage, transportation, production of semi-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24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000FF"/>
                <w:w w:val="99"/>
                <w:sz w:val="24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4"/>
              </w:rPr>
              <w:t>finished products, etc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9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gistered legal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  <w:tr>
        <w:trPr>
          <w:trHeight w:val="3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me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ding name(s)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cop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 and f)</w:t>
            </w:r>
          </w:p>
        </w:tc>
      </w:tr>
      <w:tr>
        <w:trPr>
          <w:trHeight w:val="24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oca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.4.8.2.j)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nnexes (in local languag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63195</wp:posOffset>
            </wp:positionV>
            <wp:extent cx="5852160" cy="10972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nex 1: Audit plan and audit program (upload documents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nex 2: Attendance shee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nex 3: ISO 22000:2005 checklis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nex 4: PRP standard checklist(s) applicable to scope (not audited during stage 1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nex 5: Additional FSSC requirements checklist</w:t>
      </w:r>
    </w:p>
    <w:p>
      <w:pPr>
        <w:sectPr>
          <w:type w:val="nextPage"/>
          <w:pgSz w:w="11906" w:h="16838"/>
          <w:pgMar w:left="1320" w:right="1286" w:gutter="0" w:header="0" w:top="709" w:footer="0" w:bottom="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Version 4.1 – July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6 of 6</w:t>
      </w:r>
    </w:p>
    <w:sectPr>
      <w:type w:val="continuous"/>
      <w:pgSz w:w="11906" w:h="16838"/>
      <w:pgMar w:left="1320" w:right="1286" w:gutter="0" w:header="0" w:top="709" w:footer="0" w:bottom="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