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u w:val="single"/>
        </w:rPr>
      </w:pPr>
      <w:r>
        <w:rPr>
          <w:sz w:val="44"/>
          <w:u w:val="single"/>
        </w:rPr>
        <w:t>Student Learning Assessment Reports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823"/>
        <w:gridCol w:w="2824"/>
        <w:gridCol w:w="264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Element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cellen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ptab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ak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tudent learning outcomes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 faculty expectations of their graduate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to five outcomes, consistently stated in terms of measurable knowledge, skills, or behaviors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 to five outcomes, most stated in terms of measurable knowledge, skills, or behavior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er than three outcomes; not stated in terms of measurable knowledge, skills or behaviors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Assessment methods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how faculty will collect evidence to determine how well students meet their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wo or more appropriate measures were described and implemented for each learning outcom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 least one direct measure was described and implemented for each learning outcom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s were inadequate or not implemented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Criteria for success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 the level of performance that meets faculty standard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ed the desired level of achievement using indicators other than grad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red level of achievement was not clearly described for all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a for success were not included or inappropriate (used grades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Findings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 the degree to which students met the faculty standard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d and analyzed findings to indicate areas where students excelled, met standards, and fell sh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d evidence of some analysis of students’ learning beyond overall finding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d only overall findings or omitted the findings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Use of result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the changes made to address issues identified in the findings and the efficacy of the chang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ve specific and logical actions taken based on the findings for each of the assessed outcomes and reported efficacy of the ac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ve specific and logical actions taken for most of the assessed outcom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results was missing, future-oriented, or indicated that no changes were need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1:00Z</dcterms:created>
  <dc:creator>Patricia_Tolbert</dc:creator>
  <dc:description/>
  <cp:keywords/>
  <dc:language>en-US</dc:language>
  <cp:lastModifiedBy>Adeel Akhter</cp:lastModifiedBy>
  <cp:lastPrinted>2006-12-08T14:09:00Z</cp:lastPrinted>
  <dcterms:modified xsi:type="dcterms:W3CDTF">2022-05-19T17:10:00Z</dcterms:modified>
  <cp:revision>5</cp:revision>
  <dc:subject/>
  <dc:title>Rubric for Evaluating Assessment of Student Learning Reports</dc:title>
</cp:coreProperties>
</file>